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ΕΛΛΗΝΙΚΗ  ΔΗΜΟΚΡΑΤΙΑ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ΝΟΜΟΣ  ΑΤΤΙΚΗΣ                                                        Σαλαμίνα  </w:t>
      </w:r>
      <w:r>
        <w:rPr>
          <w:b/>
          <w:bCs/>
          <w:lang w:val="en-US"/>
        </w:rPr>
        <w:t>2-2-2016</w:t>
      </w:r>
    </w:p>
    <w:p>
      <w:pPr>
        <w:pStyle w:val="Normal"/>
        <w:jc w:val="both"/>
        <w:rPr/>
      </w:pPr>
      <w:r>
        <w:rPr>
          <w:b/>
          <w:bCs/>
        </w:rPr>
        <w:t xml:space="preserve">ΔΗΜΟΣ ΣΑΛΑΜΙΝΟΣ                                                 Αριθμ. Πρωτ.  Δ.Υ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ΙΕΥΘΥΝΣΗ ΟΙΚΟΝ. ΥΠΗΡΕΣΙΩΝ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ΤΜΗΜΑ ΔΗΜΟΤΙΚΩΝ ΠΡΟΣΟΔΩ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73" w:type="dxa"/>
        <w:jc w:val="left"/>
        <w:tblInd w:w="4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>
          <w:trHeight w:val="14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 xml:space="preserve">ΠΡΟΕΔΡΟ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ΠΡΟΣ:ΔΗΜΟΤΙΚΟΥ  ΣΥΜΒΟΥΛΙΟ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>α ΠΟΛΥΖΟΥ ΜΑΡΙΑ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Heading1"/>
        <w:jc w:val="both"/>
        <w:outlineLvl w:val="9"/>
        <w:rPr/>
      </w:pPr>
      <w:r>
        <w:rPr>
          <w:rFonts w:eastAsia="Times New Roman"/>
        </w:rPr>
        <w:t xml:space="preserve">   </w:t>
      </w:r>
      <w:r>
        <w:rPr/>
        <w:t>ΘΕΜΑ  :  « ΔΙΑΓΡΑΦΗ ΑΠΟ ΧΡΗΜΑΤΙΚΟΥΣ ΚΑΤΆΛΟΓΟΥΣ 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Παρακαλώ  κα. Πρόεδρε στην επόμενη συνεδρίαση να συμπεριλάβετε στην ημερήσια διάταξη τα παρακάτω  θέματα.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Ε Ι Σ Η Γ Η Σ 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Σύμφωνα με τις διατάξεις του Κώδικα Δήμου και Κοινοτήτων , Ν3463/2006,  άρθρο 174 , παρ. 1 , εδάφιο (δ), όπως ισχύουν , «κάθε είδους χρέη προς τους Δήμους μπορούν να διαγραφούν , ολόκληρα ή εν μέρει , όταν η εγγραφή στους οριστικούς καταλόγους δημοτικών φόρων , τελών , δικαιωμάτων και εισφορών έγινε κατά τρόπο προφανώς λανθασμένο ως προς την φορολογητέα ύλη ή το πρόσωπο του φορολογουμένου ή όταν έγινε κατά λάθος πολλαπλή εγγραφή για το ίδιο είδος εσόδου και για το ίδιο πρόσωπο. Η διαγραφή των χρεών γίνεται με απόφαση Δημοτικού Συμβουλίου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Οι ακόλουθες περιπτώσεις εμπίπτουν στις ανωτέρω διατάξει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)Την διαγραφή της οφειλής της κα. </w:t>
      </w:r>
      <w:r>
        <w:rPr>
          <w:b/>
          <w:bCs/>
          <w:sz w:val="28"/>
          <w:szCs w:val="28"/>
        </w:rPr>
        <w:t>ΝΙΚΟΛΑΙΔΟΥ ΕΛΕΝΗΣ</w:t>
      </w:r>
      <w:r>
        <w:rPr>
          <w:bCs/>
          <w:sz w:val="28"/>
          <w:szCs w:val="28"/>
        </w:rPr>
        <w:t xml:space="preserve"> από τέλος ύδρευσης του ποσού 96,00 € , για το τρίμηνο Γ/2012 από τον Χρηματικό κατάλογο 1200/22-10-2012  γιατί έχει πληρωθεί δύο φορές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) Την διαγραφή της οφειλής Κ.Ο.Κ. του κ.</w:t>
      </w:r>
      <w:r>
        <w:rPr>
          <w:b/>
          <w:bCs/>
          <w:sz w:val="28"/>
          <w:szCs w:val="28"/>
        </w:rPr>
        <w:t>ΣΩΤΗΡΙΟΥ ΑΝΑΣΤΑΣΙΟΥ</w:t>
      </w:r>
      <w:r>
        <w:rPr>
          <w:bCs/>
          <w:sz w:val="28"/>
          <w:szCs w:val="28"/>
        </w:rPr>
        <w:t xml:space="preserve"> με αρ.παράβασης Νο 122000051912 από τον Χρηματικό κατάλογο 423/25-5-2015 του ποσού 50,00€ γιατί η οφειλή έχει εξοφληθεί με το Α 31537/13-11-2013 διπλότυπο είσπραξης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)Την διαγραφή της οφειλής του κ.</w:t>
      </w:r>
      <w:r>
        <w:rPr>
          <w:b/>
          <w:bCs/>
          <w:sz w:val="28"/>
          <w:szCs w:val="28"/>
        </w:rPr>
        <w:t>ΣΤΡΑΤΗ ΝΙΚΟΛΑΟΥ</w:t>
      </w:r>
      <w:r>
        <w:rPr>
          <w:bCs/>
          <w:sz w:val="28"/>
          <w:szCs w:val="28"/>
        </w:rPr>
        <w:t xml:space="preserve"> από τέλος ύδρευσης του ποσού 9,61€ για το τρίμηνο Α/2015 ,γιατί έχει κάνει αίτηση διακοπής στις 27-01-2015. 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)</w:t>
      </w:r>
      <w:r>
        <w:rPr>
          <w:bCs/>
          <w:sz w:val="28"/>
          <w:szCs w:val="28"/>
        </w:rPr>
        <w:t>Την διαγραφή της οφειλής της κα.</w:t>
      </w:r>
      <w:r>
        <w:rPr>
          <w:b/>
          <w:bCs/>
          <w:sz w:val="28"/>
          <w:szCs w:val="28"/>
        </w:rPr>
        <w:t>ΝΙΚΗΤΕΑ ΕΥΘΥΜΙΑ</w:t>
      </w:r>
      <w:r>
        <w:rPr>
          <w:bCs/>
          <w:sz w:val="28"/>
          <w:szCs w:val="28"/>
        </w:rPr>
        <w:t xml:space="preserve">  από τέλος ύδρευσης του ποσού 40,63€ για το τρίμηνο Δ/2013 από το Χρηματικό κατάλογο 236/24-03-2014 γιατί έχει σταλεί ο λογαριασμός δύο φορές 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)</w:t>
      </w:r>
      <w:r>
        <w:rPr>
          <w:bCs/>
          <w:sz w:val="28"/>
          <w:szCs w:val="28"/>
        </w:rPr>
        <w:t xml:space="preserve"> Την διαγραφή της οφειλής από τέλος ύδρευσης του ποσού των 33,79€ του κ. ΚΑΛΟΓΗΡΟΥ ΕΥΑΓΓΕΛΟΥ γιατί έχει κάνει αίτηση συμψηφισμού , έχει πληρώσει παραπάνω χρήματα για την αποχέτευση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)</w:t>
      </w:r>
      <w:r>
        <w:rPr>
          <w:bCs/>
          <w:sz w:val="28"/>
          <w:szCs w:val="28"/>
        </w:rPr>
        <w:t xml:space="preserve"> Την διαγραφή της οφειλής από τέλος ύδρευσης του συνολικού ποσού  των 102,69 €, από την κα.</w:t>
      </w:r>
      <w:r>
        <w:rPr>
          <w:b/>
          <w:bCs/>
          <w:sz w:val="28"/>
          <w:szCs w:val="28"/>
        </w:rPr>
        <w:t>ΤΟΓΚΑ ΚΑΛΟΜΟΙΡΑ</w:t>
      </w:r>
      <w:r>
        <w:rPr>
          <w:bCs/>
          <w:sz w:val="28"/>
          <w:szCs w:val="28"/>
        </w:rPr>
        <w:t xml:space="preserve"> για τα τρίμηνα Γ/2014,Β/2014,Α/2014,Δ/2013,Γ/2013,Β/2013 από τους χρηματικούς καταλόγους: 30478/28-11-2014, 21107/11-08-2014,12717/2-6-2014,4396/4-3-2014,31006/8-11-2013,25832/24-09-2013,25832/24-09-2013, γιατί έχουν πληρωθεί δύο φορές και το ποσό θα συμψηφιστεί με  τις οφειλές  Τ.Α.Π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)</w:t>
      </w:r>
      <w:r>
        <w:rPr>
          <w:bCs/>
          <w:sz w:val="28"/>
          <w:szCs w:val="28"/>
        </w:rPr>
        <w:t>Την διαγραφή της οφειλής από τέλος ύδρευσης ποσού 484,21€ που αφορά το Α/2015 από το χρηματικό κατάλογο 1196/1-12-2015 του κ.</w:t>
      </w:r>
      <w:r>
        <w:rPr>
          <w:b/>
          <w:bCs/>
          <w:sz w:val="28"/>
          <w:szCs w:val="28"/>
        </w:rPr>
        <w:t>ΡΑΠΑΝΤΖΙΚΟΥ ΙΩΑΝΝΗ</w:t>
      </w:r>
      <w:r>
        <w:rPr>
          <w:bCs/>
          <w:sz w:val="28"/>
          <w:szCs w:val="28"/>
        </w:rPr>
        <w:t xml:space="preserve"> γιατί το υδρομετρητής είναι χαλασμέν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)</w:t>
      </w:r>
      <w:r>
        <w:rPr>
          <w:bCs/>
          <w:sz w:val="28"/>
          <w:szCs w:val="28"/>
        </w:rPr>
        <w:t>Την διαγραφή της οφειλής συνολικού ποσού 2.172,68€  από εισφορά λόγω επέκτασης σχεδίου πόλεως στην περιοχή Ψιλή Άμμος από την κα.</w:t>
      </w:r>
      <w:r>
        <w:rPr>
          <w:b/>
          <w:bCs/>
          <w:sz w:val="28"/>
          <w:szCs w:val="28"/>
        </w:rPr>
        <w:t>ΒΛΑΧΟΥ ΕΛΕΝΗ</w:t>
      </w:r>
      <w:r>
        <w:rPr>
          <w:bCs/>
          <w:sz w:val="28"/>
          <w:szCs w:val="28"/>
        </w:rPr>
        <w:t xml:space="preserve"> από τον χρηματικό κατάλογο 1028/24-11-2011 επειδή πλήρωσε ο νέος ιδιοκτήτης Βλάχος Ευάγγελος στις 17-1-201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)</w:t>
      </w:r>
      <w:r>
        <w:rPr>
          <w:bCs/>
          <w:sz w:val="28"/>
          <w:szCs w:val="28"/>
        </w:rPr>
        <w:t xml:space="preserve"> Την διαγραφή της οφειλής ποσού 100,00€ (που αφορά 5</w:t>
      </w:r>
      <w:r>
        <w:rPr>
          <w:bCs/>
          <w:sz w:val="28"/>
          <w:szCs w:val="28"/>
          <w:vertAlign w:val="superscript"/>
        </w:rPr>
        <w:t>η</w:t>
      </w:r>
      <w:r>
        <w:rPr>
          <w:bCs/>
          <w:sz w:val="28"/>
          <w:szCs w:val="28"/>
        </w:rPr>
        <w:t xml:space="preserve"> δόση αποχέτευσης) της κα.</w:t>
      </w:r>
      <w:r>
        <w:rPr>
          <w:b/>
          <w:bCs/>
          <w:sz w:val="28"/>
          <w:szCs w:val="28"/>
        </w:rPr>
        <w:t>ΓΚΛΙΣΤΗ ΕΛΕΝΗ</w:t>
      </w:r>
      <w:r>
        <w:rPr>
          <w:bCs/>
          <w:sz w:val="28"/>
          <w:szCs w:val="28"/>
        </w:rPr>
        <w:t xml:space="preserve"> από τον χρηματικό  κατάλογο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6/2-6-2015 γιατί πλήρωσε με τον αριθμό οίκοθεν 3326/30-11-2015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)Την διαγραφή της οφειλής ποσού 274,83€ που αφορά εισφορά λόγω επέκταση σχεδίου πόλεως από τον χρηματικό κατάλογο 467/4-5-2012 του κ.</w:t>
      </w:r>
      <w:r>
        <w:rPr>
          <w:b/>
          <w:bCs/>
          <w:sz w:val="28"/>
          <w:szCs w:val="28"/>
        </w:rPr>
        <w:t>ΣΑΚΚΑΤΟΥ ΝΙΚΟΛΑΟΥ</w:t>
      </w:r>
      <w:r>
        <w:rPr>
          <w:bCs/>
          <w:sz w:val="28"/>
          <w:szCs w:val="28"/>
        </w:rPr>
        <w:t xml:space="preserve"> διότι έχει γίνει συμψηφισμός. Από 1720,80€ έπρεπε να πληρώσει 1396,80€.΄Εχει εξοφλήσε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) Την διαγραφή της οφειλής ποσού 2.706,03€ που αφορά εισφορά λόγω επέκτασης σχεδίου πόλεως  από το χρηματικό κατάλογο 1035/25-11-02011 του κ.</w:t>
      </w:r>
      <w:r>
        <w:rPr>
          <w:b/>
          <w:bCs/>
          <w:sz w:val="28"/>
          <w:szCs w:val="28"/>
        </w:rPr>
        <w:t>ΚΑΠΡΟΥΤΣΟΥ ΧΡΥΣΟΒΑΛΑΝΤΗ</w:t>
      </w:r>
      <w:r>
        <w:rPr>
          <w:bCs/>
          <w:sz w:val="28"/>
          <w:szCs w:val="28"/>
        </w:rPr>
        <w:t xml:space="preserve"> διότι έχει αλλάξει ο ιδιοκτήτη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Την διαγραφή της οφειλής ποσού 649,60€ που αφορά εισφορά λόγω επέκτασης σχεδίου πόλεως του κ.</w:t>
      </w:r>
      <w:r>
        <w:rPr>
          <w:b/>
          <w:bCs/>
          <w:sz w:val="28"/>
          <w:szCs w:val="28"/>
        </w:rPr>
        <w:t>ΜΑΚΡΗ ΦΩΤΙΟΥ</w:t>
      </w:r>
      <w:r>
        <w:rPr>
          <w:bCs/>
          <w:sz w:val="28"/>
          <w:szCs w:val="28"/>
        </w:rPr>
        <w:t xml:space="preserve"> από το χρηματικό κατάλογο 212/29-2-2012 διότι πλήρωσε εφάπαξ με έκπτωση 20%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Την διαγραφή του ποσού 30,00€ από την οφειλή 120,00€ (που αφορά χρήσης οστεοθυρίδας Νο141)  από το χρηματικό κατάλογο 101/12-02-2014της κα.</w:t>
      </w:r>
      <w:r>
        <w:rPr>
          <w:b/>
          <w:bCs/>
          <w:sz w:val="28"/>
          <w:szCs w:val="28"/>
        </w:rPr>
        <w:t xml:space="preserve">ΠΡΟΥΝΤΖΟΠΟΥΛΟΥ ΜΑΡΙΑ </w:t>
      </w:r>
      <w:r>
        <w:rPr>
          <w:bCs/>
          <w:sz w:val="28"/>
          <w:szCs w:val="28"/>
        </w:rPr>
        <w:t>.Πλήρωσε με οίκοθεν Β2609/22-12-2014,και  από το χρηματικό κατάλογο 1066/19-11-2014 διότι πλήρωσε 30,00€ με οίκοθεν Β2768/30-10-2013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Την διαγραφή της οφειλής του  συνολικού ποσού 324,90€ από το χρηματικό κατάλογο 212/29-02-2012 του κ. </w:t>
      </w:r>
      <w:r>
        <w:rPr>
          <w:b/>
          <w:bCs/>
          <w:sz w:val="28"/>
          <w:szCs w:val="28"/>
        </w:rPr>
        <w:t xml:space="preserve">ΜΑΥΡΑΚΗ  ΓΡΗΓΟΡΙΟΥ  </w:t>
      </w:r>
      <w:r>
        <w:rPr>
          <w:bCs/>
          <w:sz w:val="28"/>
          <w:szCs w:val="28"/>
        </w:rPr>
        <w:t>που αφορά εισφορά λόγω επέκτασης σχεδίου πόλεως διότι πλήρωσε με οίκοθεν 2743/22-9-201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) Την διαγραφή της οφειλής του συνολικού ποσού 324,90€ από το χρηματικό κατάλογο 212/29-02-2012 του.κ. </w:t>
      </w:r>
      <w:r>
        <w:rPr>
          <w:b/>
          <w:bCs/>
          <w:sz w:val="28"/>
          <w:szCs w:val="28"/>
        </w:rPr>
        <w:t xml:space="preserve">ΜΑΥΡΑΚΗ ΣΠΥΡΙΔΩΝ </w:t>
      </w:r>
      <w:r>
        <w:rPr>
          <w:bCs/>
          <w:sz w:val="28"/>
          <w:szCs w:val="28"/>
        </w:rPr>
        <w:t xml:space="preserve">  που αφορά εισφορά λόγω επέκτασης σχεδίου πόλεως διότι πλήρωσε με οίκοθε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) Την διαγραφή της οφειλής του  συνολικού ποσού 324,90€ από το χρηματικό κατάλογο 212/29-02-2012 του.κ. </w:t>
      </w:r>
      <w:r>
        <w:rPr>
          <w:b/>
          <w:bCs/>
          <w:sz w:val="28"/>
          <w:szCs w:val="28"/>
        </w:rPr>
        <w:t xml:space="preserve">ΜΑΥΡΑΚΗ ΜΗΝΑ </w:t>
      </w:r>
      <w:r>
        <w:rPr>
          <w:bCs/>
          <w:sz w:val="28"/>
          <w:szCs w:val="28"/>
        </w:rPr>
        <w:t xml:space="preserve"> που αφορά εισφορά λόγω επέκτασης σχεδίου πόλεως διότι πλήρωσε με οίκοθεν στις 7-8-201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) Την διαγραφή της οφειλής του ποσού 9,13€ που αφορά λογαριασμό ύδρευσης Β/2012 από το χρηματικό κατάλογο 968/27-08-2012 διότι ο κ.</w:t>
      </w:r>
      <w:r>
        <w:rPr>
          <w:b/>
          <w:bCs/>
          <w:sz w:val="28"/>
          <w:szCs w:val="28"/>
        </w:rPr>
        <w:t xml:space="preserve">ΣΥΡΙΟΠΟΥΛΟΣ ΙΩΑΝΝΗΣ </w:t>
      </w:r>
      <w:r>
        <w:rPr>
          <w:bCs/>
          <w:sz w:val="28"/>
          <w:szCs w:val="28"/>
        </w:rPr>
        <w:t xml:space="preserve"> πλήρωσε με ταχυδρομική επιταγή 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8) Την διαγραφή της οφειλής του ποσού 36,02€ από το χρηματικό κατάλογο 1074/19-11-2014 που αφορά σύνδεση αποχέτευσης της κα.</w:t>
      </w:r>
      <w:r>
        <w:rPr>
          <w:b/>
          <w:bCs/>
          <w:sz w:val="28"/>
          <w:szCs w:val="28"/>
        </w:rPr>
        <w:t xml:space="preserve">ΒΑΣΙΛΕΙΟΥ ΑΙΚΑΤΕΡΙΝΗ </w:t>
      </w:r>
      <w:r>
        <w:rPr>
          <w:bCs/>
          <w:sz w:val="28"/>
          <w:szCs w:val="28"/>
        </w:rPr>
        <w:t xml:space="preserve"> γιατί είχε χρεωθεί παραπάνω μέτρ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9) Την διαγραφή της οφειλής ποσού 55,00€ από το χρηματικό κατάλογο 1177/1-12-2015 που αφορά παράβαση ΚΟΚ του κ. </w:t>
      </w:r>
      <w:r>
        <w:rPr>
          <w:b/>
          <w:bCs/>
          <w:sz w:val="28"/>
          <w:szCs w:val="28"/>
        </w:rPr>
        <w:t xml:space="preserve">ΠΑΠΑΔΟΠΟΥΛΟΥ ΛΑΖΑΡΟΥ  </w:t>
      </w:r>
      <w:r>
        <w:rPr>
          <w:bCs/>
          <w:sz w:val="28"/>
          <w:szCs w:val="28"/>
        </w:rPr>
        <w:t xml:space="preserve">γιατί το πλήρωσε  με το υπ.αριθμ. 860/31-3-2014 οίκοθεν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) Την διαγραφή του ποσού 20,85€ του κ. Ιωαννίδη Αθανάσιου από το χρηματικό κατάλογο 774/26-8-2011 διότι το υδρόμετρο ανήκει στην κα. </w:t>
      </w:r>
      <w:r>
        <w:rPr>
          <w:b/>
          <w:bCs/>
          <w:sz w:val="28"/>
          <w:szCs w:val="28"/>
        </w:rPr>
        <w:t xml:space="preserve">ΜΑΓΑΛΙΟΥ ΕΥΜΟΡΦΙΑ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) Την διαγραφή της οφειλής του συνολικού ποσού 35,88€ που αφορά λογαριασμούς ύδρευσης της κα.</w:t>
      </w:r>
      <w:r>
        <w:rPr>
          <w:b/>
          <w:bCs/>
          <w:sz w:val="28"/>
          <w:szCs w:val="28"/>
        </w:rPr>
        <w:t>ΣΑΡΑΒΑΝΟΥ ΑΙΚΑΤΕΡΙΝΗ</w:t>
      </w:r>
      <w:r>
        <w:rPr>
          <w:bCs/>
          <w:sz w:val="28"/>
          <w:szCs w:val="28"/>
        </w:rPr>
        <w:t xml:space="preserve"> 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για τα τρίμηνα Α/2014,Β/2014,Γ/2014,Δ/2014 διότι  έχει πληρωθεί με ταχυδρομική επιταγή από το χρηματικούς καταλόγους 311/16-04-2014,886/1-10-2014,158/2-03-2015,1179/1-12-201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2) Την διαγραφή της οφειλής του συνολικού ποσού 13,95€ από λογαριασμούς ύδρευσης του κ.</w:t>
      </w:r>
      <w:r>
        <w:rPr>
          <w:b/>
          <w:bCs/>
          <w:sz w:val="28"/>
          <w:szCs w:val="28"/>
        </w:rPr>
        <w:t xml:space="preserve">ΒΑΣΙΛΑΚΗ ΣΤΑΜΑΤΙΟΥ </w:t>
      </w:r>
      <w:r>
        <w:rPr>
          <w:bCs/>
          <w:sz w:val="28"/>
          <w:szCs w:val="28"/>
        </w:rPr>
        <w:t>Δ/2014,Α/2015,Β/2015  από τους χρηματικούς καταλόγους 476/2-06-2015,971/12-12-2015,1200/1-12-2015,γιατί έχει πληρώσει παραπάνω κυβικά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3)Την διαγραφή της οφειλής του ποσού 1.390,98€ του κ.</w:t>
      </w:r>
      <w:r>
        <w:rPr>
          <w:b/>
          <w:bCs/>
          <w:sz w:val="28"/>
          <w:szCs w:val="28"/>
        </w:rPr>
        <w:t xml:space="preserve">ΤΑΣΑΛΚΙΔΗ ΕΥΘΥΜΙΟΥ </w:t>
      </w:r>
      <w:r>
        <w:rPr>
          <w:bCs/>
          <w:sz w:val="28"/>
          <w:szCs w:val="28"/>
        </w:rPr>
        <w:t xml:space="preserve"> που αφορά εισφορά λόγω επέκτασης σχεδίου πόλεως στην περιοχή Ψιλή Άμμος από τους χρηματικούς καταλόγους 56/26-01-2006,467/4-05-2012 γιατί θα χρεωθεί στην ιδιοκτήτρια  κα.Παπασωτηρίου Σωτηρί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4) Την διαγραφή της οφειλής του συνολικού ποσού 1253,65€ της κα. </w:t>
      </w:r>
      <w:r>
        <w:rPr>
          <w:b/>
          <w:bCs/>
          <w:sz w:val="28"/>
          <w:szCs w:val="28"/>
        </w:rPr>
        <w:t xml:space="preserve">ΚΡΟΥΣΤΑΛΛΗ ΜΑΡΟΥΣΑ </w:t>
      </w:r>
      <w:r>
        <w:rPr>
          <w:bCs/>
          <w:sz w:val="28"/>
          <w:szCs w:val="28"/>
        </w:rPr>
        <w:t>που αφορά τοποθέτηση παροχών αποχέτευσης από το χρηματικό κατάλογο 1076/19-11-2014 γιατί δεν έχει συνδεθεί ακόμα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5)Την διαγραφή της οφειλής του ποσού 60,00€ της κα.</w:t>
      </w:r>
      <w:r>
        <w:rPr>
          <w:b/>
          <w:bCs/>
          <w:sz w:val="28"/>
          <w:szCs w:val="28"/>
        </w:rPr>
        <w:t xml:space="preserve">ΡΟΥΜΕΛΗ ΠΑΡΑΣΚΕΥΗΣ </w:t>
      </w:r>
      <w:r>
        <w:rPr>
          <w:bCs/>
          <w:sz w:val="28"/>
          <w:szCs w:val="28"/>
        </w:rPr>
        <w:t>που αφορά παράβαση ΚΟΚ από τον χρηματικό κατάλογο 1177/1-12-2015 γιατί έχει πληρωθεί  με το 2149 διπλότυπο είσπραξης στις 7-02-201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)Την διαγραφή της οφειλής του ποσού 186,16€ του κ.</w:t>
      </w:r>
      <w:r>
        <w:rPr>
          <w:b/>
          <w:bCs/>
          <w:sz w:val="28"/>
          <w:szCs w:val="28"/>
        </w:rPr>
        <w:t xml:space="preserve">ΖΕΡΒΟΥ ΔΗΜΗΤΡΙΟΥ </w:t>
      </w:r>
      <w:r>
        <w:rPr>
          <w:bCs/>
          <w:sz w:val="28"/>
          <w:szCs w:val="28"/>
        </w:rPr>
        <w:t>που αφορά δαπάνη σύνδεσης αποχέτευσης από τον χρηματικό κατάλογο 1074/19-11-2014 γιατί είχε χρεωθεί παραπάνω.Έχει πληρώσει 936,25€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7)Την διαγραφή της οφειλής του συνολικού ποσού 18,26€ που αφορά λογαριασμούς ύδρευσης Δ/2014 (για τα δύο υδρόμετρα) του κ.</w:t>
      </w:r>
      <w:r>
        <w:rPr>
          <w:b/>
          <w:bCs/>
          <w:sz w:val="28"/>
          <w:szCs w:val="28"/>
        </w:rPr>
        <w:t xml:space="preserve">ΞΑΓΟΡΑΡΗ ΠΕΤΡΟΥ </w:t>
      </w:r>
      <w:r>
        <w:rPr>
          <w:bCs/>
          <w:sz w:val="28"/>
          <w:szCs w:val="28"/>
        </w:rPr>
        <w:t>από τον χρηματικό κατάλογο 689/13-08-2015 γιατί τα έχει πληρώσει δύο φορές, με ταχυδρομικές επιταγές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)Την διαγραφή της οφειλής του συνολικού ποσού 5653,28€ που αφορά εισφορά λόγω επέκτασης σχεδίου πόλεως από τον χρηματικό κατάλογο 11028/24-11-2011 της κα. </w:t>
      </w:r>
      <w:r>
        <w:rPr>
          <w:b/>
          <w:bCs/>
          <w:sz w:val="28"/>
          <w:szCs w:val="28"/>
        </w:rPr>
        <w:t>ΒΛΑΜΗ ΟΥΡΑΝΙΑΣ ,</w:t>
      </w:r>
      <w:r>
        <w:rPr>
          <w:bCs/>
          <w:sz w:val="28"/>
          <w:szCs w:val="28"/>
        </w:rPr>
        <w:t xml:space="preserve"> διότι υπάρχει συμψηφισμός και αποζημίωση από τον Δήμ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)Την διαγραφή της οφειλής του συνολικού ποσού 3595,29€ που αφορά εισφορά λόγω επέκτασης σχεδίου πόλεως από τον χρηματικό κατάλογ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8/24-11-2011 της κα.</w:t>
      </w:r>
      <w:r>
        <w:rPr>
          <w:b/>
          <w:bCs/>
          <w:sz w:val="28"/>
          <w:szCs w:val="28"/>
        </w:rPr>
        <w:t xml:space="preserve">ΒΟΥΛΓΑΡΗ ΔΗΜΗΤΡΑ </w:t>
      </w:r>
      <w:r>
        <w:rPr>
          <w:bCs/>
          <w:sz w:val="28"/>
          <w:szCs w:val="28"/>
        </w:rPr>
        <w:t>διότι σύμφωνα με τη Τ.Υ έχει συμψηφισμό και αποζημίωσ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) Την διαγραφή της οφειλής του ποσού 136,22€ που αφορά εισφορά λόγω επέκτασης σχεδίου πόλεως από τον χρηματικό κατάλογο 262/28-05-2015 του κ.</w:t>
      </w:r>
      <w:r>
        <w:rPr>
          <w:b/>
          <w:bCs/>
          <w:sz w:val="28"/>
          <w:szCs w:val="28"/>
        </w:rPr>
        <w:t>ΜΠΑΚΑΟΥΚΑ ΑΝΑΣΤΑΣΙΟΥ</w:t>
      </w:r>
      <w:r>
        <w:rPr>
          <w:bCs/>
          <w:sz w:val="28"/>
          <w:szCs w:val="28"/>
        </w:rPr>
        <w:t xml:space="preserve"> , διότι είναι εκτός σχεδίου σύμφωνα με την Τ.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)Την διαγραφή της οφειλής του συνολικού ποσού 2450,80€ που αφορά  εισφορά λόγω επέκτασης σχεδίου πόλεως ,από τον χρηματικό κατάλογο    1028/24-11-2011 του κ.</w:t>
      </w:r>
      <w:r>
        <w:rPr>
          <w:b/>
          <w:bCs/>
          <w:sz w:val="28"/>
          <w:szCs w:val="28"/>
        </w:rPr>
        <w:t xml:space="preserve">ΓΙΑΝΝΟΥΛΙΔΟΥ ΧΡΗΣΤΟΥ  </w:t>
      </w:r>
      <w:r>
        <w:rPr>
          <w:bCs/>
          <w:sz w:val="28"/>
          <w:szCs w:val="28"/>
        </w:rPr>
        <w:t>και της κα.</w:t>
      </w:r>
      <w:r>
        <w:rPr>
          <w:b/>
          <w:bCs/>
          <w:sz w:val="28"/>
          <w:szCs w:val="28"/>
        </w:rPr>
        <w:t>ΑΠΕΡΓΗ ΜΑΡΙΑΣ</w:t>
      </w:r>
      <w:r>
        <w:rPr>
          <w:bCs/>
          <w:sz w:val="28"/>
          <w:szCs w:val="28"/>
        </w:rPr>
        <w:t xml:space="preserve"> (συνολικό ποσό 2437,80€),διότι έχει κάνει αίτηση συμψηφισμού με αρ.πρωτ.34131/19-12-2011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2)Την διαγραφή της οφειλής του συνολικού ποσού 429,00€ που αφορά εισφορά λόγω επέκτασης σχεδίου πόλεως από τον χρηματικό κατάλογο735/22-12-2010 του κ.</w:t>
      </w:r>
      <w:r>
        <w:rPr>
          <w:b/>
          <w:bCs/>
          <w:sz w:val="28"/>
          <w:szCs w:val="28"/>
        </w:rPr>
        <w:t xml:space="preserve">ΧΑΤΖΟΒΟΥΛΟΥ ΣΩΤΗΡΙΟΥ </w:t>
      </w:r>
      <w:r>
        <w:rPr>
          <w:bCs/>
          <w:sz w:val="28"/>
          <w:szCs w:val="28"/>
        </w:rPr>
        <w:t>λόγω αλλαγής ιδιοκτήτη.Ο νέος  χρηματικός κατάλογος θα γίνει με χρέωση το μισό ποσό στον κ.</w:t>
      </w:r>
      <w:r>
        <w:rPr>
          <w:b/>
          <w:bCs/>
          <w:sz w:val="28"/>
          <w:szCs w:val="28"/>
        </w:rPr>
        <w:t>ΧΑΤΖΟΒΟΥΛΟ ΣΩΤΗΡΙΟ</w:t>
      </w:r>
      <w:r>
        <w:rPr>
          <w:bCs/>
          <w:sz w:val="28"/>
          <w:szCs w:val="28"/>
        </w:rPr>
        <w:t xml:space="preserve"> του Χρήστου ( εγγονός ),και το άλλο μισό στον κ.</w:t>
      </w:r>
      <w:r>
        <w:rPr>
          <w:b/>
          <w:bCs/>
          <w:sz w:val="28"/>
          <w:szCs w:val="28"/>
        </w:rPr>
        <w:t>ΜΙΧΟ ΒΑΣΙΛΕΙ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3)Την διαγραφή της οφειλής του συνολικού ποσού 1383,30€ που αφορά εισφορά λόγω επέκτασης σχεδίου πόλεως από τον χρηματικό κατάλογο 505/21-05-2013του</w:t>
      </w:r>
      <w:r>
        <w:rPr>
          <w:b/>
          <w:bCs/>
          <w:sz w:val="28"/>
          <w:szCs w:val="28"/>
        </w:rPr>
        <w:t xml:space="preserve"> κ.ΚΑΠΛΑΝΤΖΗ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ΑΝΑΣΤΑΣΙΟΥ </w:t>
      </w:r>
      <w:r>
        <w:rPr>
          <w:bCs/>
          <w:sz w:val="28"/>
          <w:szCs w:val="28"/>
        </w:rPr>
        <w:t>και να χρεωθεί στον κ.ΚΑΠΛΑΝΤΖΗ ΑΝΑΣΤΑΣΙΟΥ του Ιωάννη λόγω συνωνυμία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4)Την διαγραφή της οφειλής του συνολικού ποσού 2299,74€ που αφορά εισφορά λόγω επέκτασης σχεδίου πόλεως και ΤΑΠ από τους χρηματικούς καταλόγους69/9-02-2010,1034/24-11-2011,1028/24-11-2011,της κα.</w:t>
      </w:r>
      <w:r>
        <w:rPr>
          <w:b/>
          <w:bCs/>
          <w:sz w:val="28"/>
          <w:szCs w:val="28"/>
        </w:rPr>
        <w:t xml:space="preserve">ΔΕΛΛΗ ΜΑΡΙΑΣ </w:t>
      </w:r>
      <w:r>
        <w:rPr>
          <w:bCs/>
          <w:sz w:val="28"/>
          <w:szCs w:val="28"/>
        </w:rPr>
        <w:t>διότι θα γίνει νέος χρηματικός κατάλογος στον νέο ιδιοκτήτη κ.</w:t>
      </w:r>
      <w:r>
        <w:rPr>
          <w:b/>
          <w:bCs/>
          <w:sz w:val="28"/>
          <w:szCs w:val="28"/>
        </w:rPr>
        <w:t>ΔΕΛΛΗ ΑΝΑΣΤΑΣΙΟ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5)Την διαγραφή της οφειλής του συνολικού ποσού 327,32€ που αφορά εισφορά λόγω επέκτασης σχεδίου πόλεως και τέλη υπονόμων από τους χρηματικούς καταλόγους 123/6-11-2002 και 303/16-06-2010 του κ. </w:t>
      </w:r>
      <w:r>
        <w:rPr>
          <w:b/>
          <w:bCs/>
          <w:sz w:val="28"/>
          <w:szCs w:val="28"/>
        </w:rPr>
        <w:t xml:space="preserve">ΜΠΕΓΝΗ ΙΩΑΝΝΗ </w:t>
      </w:r>
      <w:r>
        <w:rPr>
          <w:bCs/>
          <w:sz w:val="28"/>
          <w:szCs w:val="28"/>
        </w:rPr>
        <w:t xml:space="preserve"> διότι θα χρεωθεί ο νέος ιδιοκτήτης ΤΣΕΛΕΚΟΣ ΠΑΝΑΓΙΩΤΗΣ 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6)Την διαγραφή της οφειλής του συνολικού ποσού 2403,15€ που αφορά εισφορά λόγω επέκτασης σχεδίου πόλεως από τον χρηματικό κατάλογο 1028/24-11-2011 της κα.</w:t>
      </w:r>
      <w:r>
        <w:rPr>
          <w:b/>
          <w:bCs/>
          <w:sz w:val="28"/>
          <w:szCs w:val="28"/>
        </w:rPr>
        <w:t xml:space="preserve">ΓΑΒΡΙΗΛ ΑΝΤΩΝΙΑΣ  </w:t>
      </w:r>
      <w:r>
        <w:rPr>
          <w:bCs/>
          <w:sz w:val="28"/>
          <w:szCs w:val="28"/>
        </w:rPr>
        <w:t xml:space="preserve">λόγω μεταβίβασης σε νέο ιδιοκτήτη ΛΥΘΑΔΙΩΤΗΣ ΙΑΚΩΒΟΣ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7)Την διαγραφή της οφειλής του συνολικού ποσού 2.821,03€ που αφορά εισφορά λόγω επέκτασης σχεδίου πόλεως από τον χρηματικό κατάλογο 1028/24-11-2011 του κ. </w:t>
      </w:r>
      <w:r>
        <w:rPr>
          <w:b/>
          <w:bCs/>
          <w:sz w:val="28"/>
          <w:szCs w:val="28"/>
        </w:rPr>
        <w:t xml:space="preserve">ΑΠΟΣΤΟΛΑΚΟΥ ΣΠΥΡΙΔΩΝ </w:t>
      </w:r>
      <w:r>
        <w:rPr>
          <w:bCs/>
          <w:sz w:val="28"/>
          <w:szCs w:val="28"/>
        </w:rPr>
        <w:t xml:space="preserve"> διότι η διορθωτική πράξη βρίσκεται σε εξέλιξη και να δημιουργηθεί νέος κατάλογος όταν ολοκληρωθεί η διορθωτική πράξη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8) Την διαγραφή της οφειλής του συνολικού ποσού 2250,36€  που αφορά εισφορά λόγω επέκτασης σχεδίου πόλεως από τον χρηματικό κατάλογο1028/24-11-2011 του κ.</w:t>
      </w:r>
      <w:r>
        <w:rPr>
          <w:b/>
          <w:bCs/>
          <w:sz w:val="28"/>
          <w:szCs w:val="28"/>
        </w:rPr>
        <w:t xml:space="preserve">ΑΛΕΦΡΑΓΚΗ ΕΠΙΦΑΝΕΙΟΥ </w:t>
      </w:r>
      <w:r>
        <w:rPr>
          <w:bCs/>
          <w:sz w:val="28"/>
          <w:szCs w:val="28"/>
        </w:rPr>
        <w:t xml:space="preserve">διότι θα χρεωθεί στον νέο ιδιοκτήτη κα.ΑΥΓΟΥΣΤΙΔΟΥ ΚΑΛΛΙΟΠΗ.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)Την διαγραφή της οφειλής του συνολικού ποσού 360,55€ που αφορά εισφορά λόγω επέκτασης σχεδίου πόλεως από τιον χρηματικό κατάλογο 735/22-12-210 του κ.</w:t>
      </w:r>
      <w:r>
        <w:rPr>
          <w:b/>
          <w:sz w:val="28"/>
          <w:szCs w:val="28"/>
        </w:rPr>
        <w:t>ΧΟΥΓΙΟΥΡΗ ΚΥΡΙΑΚΟΥ</w:t>
      </w:r>
      <w:r>
        <w:rPr>
          <w:sz w:val="28"/>
          <w:szCs w:val="28"/>
        </w:rPr>
        <w:t xml:space="preserve"> λόγω αλλαγή ιδιοκτήτη σύμφωνα με την Τ.Υ.</w:t>
      </w:r>
    </w:p>
    <w:p>
      <w:pPr>
        <w:pStyle w:val="Normal"/>
        <w:jc w:val="both"/>
        <w:rPr/>
      </w:pPr>
      <w:r>
        <w:rPr>
          <w:sz w:val="28"/>
          <w:szCs w:val="28"/>
        </w:rPr>
        <w:t>40)Την διαγραφή της οφειλής του συνολικού ποσού 1180,80€ που αφορά εισφορά λόγω επέκτασης σχεδίου πόλεως από τον χρηματικό κατάλογο 10208/24-11-2011 της κα.</w:t>
      </w:r>
      <w:r>
        <w:rPr>
          <w:b/>
          <w:sz w:val="28"/>
          <w:szCs w:val="28"/>
        </w:rPr>
        <w:t xml:space="preserve">ΑΠΟΣΤΟΛΟΠΟΥΛΟΥ ΕΛΕΝΗΣ </w:t>
      </w:r>
      <w:r>
        <w:rPr>
          <w:sz w:val="28"/>
          <w:szCs w:val="28"/>
        </w:rPr>
        <w:t>λόγω αλλαγή ιδιοκτήτη σύμφωνα με την Τ.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) Την διαγραφή της οφειλής του ποσού 77,76€ που αφορά λογαριασμούς ύδρευσης από τους χρηματικούς καταλόγους 681,990,470,969,1201 της κα.</w:t>
      </w:r>
      <w:r>
        <w:rPr>
          <w:b/>
          <w:sz w:val="28"/>
          <w:szCs w:val="28"/>
        </w:rPr>
        <w:t xml:space="preserve">ΖΑΝΑΙΛΟΓΛΟΥ ΓΙΑΝΝΟΥΛΑΣ  </w:t>
      </w:r>
      <w:r>
        <w:rPr>
          <w:sz w:val="28"/>
          <w:szCs w:val="28"/>
        </w:rPr>
        <w:t>διότι έχει πληρώσει 153,20€για εισφορά λόγω επέκτασης σχεδίου πόλεως αλλά επειδή είναι εκτός σχεδίου πόλεως το ποσό θα συμψηφιστεί με λογαριασμούς  ύδρευσης και υπάρχει υπόλοιπο 64,02€.</w:t>
      </w:r>
    </w:p>
    <w:p>
      <w:pPr>
        <w:pStyle w:val="Normal"/>
        <w:jc w:val="both"/>
        <w:rPr/>
      </w:pPr>
      <w:r>
        <w:rPr>
          <w:sz w:val="28"/>
          <w:szCs w:val="28"/>
        </w:rPr>
        <w:t>42)Την διαγραφή του ποσού 22,43€ που αφορά λογαριασμό ύδρευσης Γ/2014του κ.</w:t>
      </w:r>
      <w:r>
        <w:rPr>
          <w:b/>
          <w:sz w:val="28"/>
          <w:szCs w:val="28"/>
        </w:rPr>
        <w:t>ΜΑΡΙΝΑΚΗ ΑΓΗΣΙΛΑΟΥ</w:t>
      </w:r>
      <w:r>
        <w:rPr>
          <w:sz w:val="28"/>
          <w:szCs w:val="28"/>
        </w:rPr>
        <w:t xml:space="preserve"> επειδή έχει πληρωθεί με ταχυδρομική επιταγή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)Την διαγραφή της οφειλής του συνολικού ποσού 2631,73€ που αφορά εισφορά λόγω επέκτασης σχεδίου πόλεως της κα.</w:t>
      </w:r>
      <w:r>
        <w:rPr>
          <w:b/>
          <w:sz w:val="28"/>
          <w:szCs w:val="28"/>
        </w:rPr>
        <w:t>ΒΛΑΧΟΥ ΕΛΕΝΗ</w:t>
      </w:r>
      <w:r>
        <w:rPr>
          <w:sz w:val="28"/>
          <w:szCs w:val="28"/>
        </w:rPr>
        <w:t xml:space="preserve"> από το χρηματικό κατάλογο 1028/24-11-2011 επειδή  εξόφλησε ο κ.ΒΛΑΧΟΣ ΕΥΑΓΓΕΛΟΣ(υψηλή κυριότητα) με το αριθμ.872/17-01-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) Την διαγραφή της οφειλής του συνολικού  ποσού 1467,00€ που αφορά νέα παροχή ύδρευσης του </w:t>
      </w:r>
      <w:r>
        <w:rPr>
          <w:b/>
          <w:sz w:val="28"/>
          <w:szCs w:val="28"/>
        </w:rPr>
        <w:t>κ.ΤΣΕΒΑ ΓΕΩΡΓΙΟΥ-ΤΣΕΒΑ ΞΑΝΘΗ</w:t>
      </w:r>
      <w:r>
        <w:rPr>
          <w:sz w:val="28"/>
          <w:szCs w:val="28"/>
        </w:rPr>
        <w:t xml:space="preserve"> από το χρηματικό κατάλογο 117/2002 διότι το οικόπεδο δεν έχει ακόμα παροχή νερού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5)Την διαγραφή της οφειλής του ποσού 22,43€ που αφορά λογαριασμό νερού για το  τρίμηνο Γ/2014 του κ.ΜΑΡΙΝΑΚΗ ΑΓΗΣΙΛΑΟΥ από το χρηματικό κατάλογο 144/2-03-2015 επειδή το έχει πληρώσει με ταχυδρομική επιταγή.</w:t>
      </w:r>
    </w:p>
    <w:p>
      <w:pPr>
        <w:pStyle w:val="Normal"/>
        <w:jc w:val="both"/>
        <w:rPr/>
      </w:pPr>
      <w:r>
        <w:rPr>
          <w:sz w:val="28"/>
          <w:szCs w:val="28"/>
        </w:rPr>
        <w:t>46) Την διαγραφή της οφειλής του ποσού 50,00€ που αφορά παράβαση ΚΟΚ του κ.</w:t>
      </w:r>
      <w:r>
        <w:rPr>
          <w:b/>
          <w:sz w:val="28"/>
          <w:szCs w:val="28"/>
        </w:rPr>
        <w:t>ΓΑΣΠΑΡΗ ΔΗΜΗΤΡΙΟΥ</w:t>
      </w:r>
      <w:r>
        <w:rPr>
          <w:sz w:val="28"/>
          <w:szCs w:val="28"/>
        </w:rPr>
        <w:t xml:space="preserve"> από το Χρηματικό Κατάλογο 1177/11-12-2015 επειδή πληρώθηκε με το 8086/3-4-2014 διπλότυπο είσπραξ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) Την διαγραφή της οφειλής του ποσού 30,00€ από το Χρηματικό κατάλογο 1233/31-12-2015 του κ.</w:t>
      </w:r>
      <w:r>
        <w:rPr>
          <w:b/>
          <w:sz w:val="28"/>
          <w:szCs w:val="28"/>
        </w:rPr>
        <w:t>ΣΟΦΟΥ ΘΩΜΑ</w:t>
      </w:r>
      <w:r>
        <w:rPr>
          <w:sz w:val="28"/>
          <w:szCs w:val="28"/>
        </w:rPr>
        <w:t xml:space="preserve">  επειδή το κλειδί παραδώθηκε με αίτηση αριθμ.πρωτ.23415/2-9-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) Την διαγραφή της οφειλής του ποσού 150,00€ από το χρηματικό κατάλογο 1177/1-12-2015 του κ. </w:t>
      </w:r>
      <w:r>
        <w:rPr>
          <w:b/>
          <w:sz w:val="28"/>
          <w:szCs w:val="28"/>
        </w:rPr>
        <w:t>ΔΗΜΟΓΛΗ ΑΓΓΕΛΟΥ</w:t>
      </w:r>
      <w:r>
        <w:rPr>
          <w:sz w:val="28"/>
          <w:szCs w:val="28"/>
        </w:rPr>
        <w:t xml:space="preserve">  επειδή πληρώθηκε με το υπ αριθμ.4947/6-03-2014 διπλότυπο είσπραξης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) Την διαγραφή της οφειλής του ποσού 40,00€ που αφορά παράβαση ΚΟΚ από το χρηματικό κατάλογο 1177/1-12-2015 του κ.</w:t>
      </w:r>
      <w:r>
        <w:rPr>
          <w:b/>
          <w:sz w:val="28"/>
          <w:szCs w:val="28"/>
        </w:rPr>
        <w:t>ΠΥΛΟΣΤΟΜΟΥ ΕΜΜΑΝΟΥΗΛ</w:t>
      </w:r>
      <w:r>
        <w:rPr>
          <w:sz w:val="28"/>
          <w:szCs w:val="28"/>
        </w:rPr>
        <w:t xml:space="preserve">  επειδή πληρώθηκε με το 4680/5-03-2014 διπλότυπο είσπραξης στο διάστημα των δέκα ημερών.</w:t>
      </w:r>
    </w:p>
    <w:p>
      <w:pPr>
        <w:pStyle w:val="Normal"/>
        <w:jc w:val="both"/>
        <w:rPr/>
      </w:pPr>
      <w:r>
        <w:rPr>
          <w:sz w:val="28"/>
          <w:szCs w:val="28"/>
        </w:rPr>
        <w:t>50)Την διαγραφή της οφειλής του ποσού 60,00€ που αφορά παράβαση ΚΟΚ από το χρηματικό κατάλογο 1177/1-12-2015 του κ.</w:t>
      </w:r>
      <w:r>
        <w:rPr>
          <w:b/>
          <w:sz w:val="28"/>
          <w:szCs w:val="28"/>
          <w:lang w:val="en-US"/>
        </w:rPr>
        <w:t>KUM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D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επειδή πληρώθηκε με το με ταχυδρομική επιταγή  στο διάστημα των δέκα ημερών.</w:t>
      </w:r>
    </w:p>
    <w:p>
      <w:pPr>
        <w:pStyle w:val="Normal"/>
        <w:jc w:val="both"/>
        <w:rPr/>
      </w:pPr>
      <w:r>
        <w:rPr>
          <w:sz w:val="28"/>
          <w:szCs w:val="28"/>
        </w:rPr>
        <w:t>51) Την διαγραφή του ποσού 110,00€ που αφορά παράβαση ΚΟΚ από το Χρηματικό Κατάλογο 1177/1-12-2015 του κ.</w:t>
      </w:r>
      <w:r>
        <w:rPr>
          <w:b/>
          <w:sz w:val="28"/>
          <w:szCs w:val="28"/>
        </w:rPr>
        <w:t xml:space="preserve">ΠΑΠΑΣΩΤΗΡΙΟΥ ΠΑΝΑΓΙΩΤΗ </w:t>
      </w:r>
      <w:r>
        <w:rPr>
          <w:sz w:val="28"/>
          <w:szCs w:val="28"/>
        </w:rPr>
        <w:t>επειδή πληρώθηκε με το υπ.αριθμ.4946/6-3-2014 διπλότυπο είσπραξης  στο διάστημα των δέκα ημερώ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)Την διαγραφή του ποσού 480,00€  που αφορά παράβαση ΚΟΚ από το χρηματικό κατάλογο 1177/1-12-2015 του κ.</w:t>
      </w:r>
      <w:r>
        <w:rPr>
          <w:b/>
          <w:sz w:val="28"/>
          <w:szCs w:val="28"/>
        </w:rPr>
        <w:t xml:space="preserve">ΚΟΥΡΚΟΥΤΗ ΑΝΤΩΝΙΟΥ </w:t>
      </w:r>
      <w:r>
        <w:rPr>
          <w:sz w:val="28"/>
          <w:szCs w:val="28"/>
        </w:rPr>
        <w:t>επειδή  πληρώθηκε με ταχυδρομική επιταγή στο διάστημα των δέκα ημερών.</w:t>
      </w:r>
    </w:p>
    <w:p>
      <w:pPr>
        <w:pStyle w:val="Normal"/>
        <w:jc w:val="both"/>
        <w:rPr/>
      </w:pPr>
      <w:r>
        <w:rPr>
          <w:sz w:val="28"/>
          <w:szCs w:val="28"/>
        </w:rPr>
        <w:t>53)Την διαγραφή του ποσού 200,00€ που αφορά παράβαση ΚΟΚ από το χρηματικό κατάλογο 1177/1-12-2015 του κ.</w:t>
      </w:r>
      <w:r>
        <w:rPr>
          <w:b/>
          <w:sz w:val="28"/>
          <w:szCs w:val="28"/>
        </w:rPr>
        <w:t xml:space="preserve">ΠΑΠΟΥΤΣΑΝΗ ΓΑΒΡΙΗΛ </w:t>
      </w:r>
      <w:r>
        <w:rPr>
          <w:sz w:val="28"/>
          <w:szCs w:val="28"/>
        </w:rPr>
        <w:t>επειδή περάστηκε λάθος ποσό. Πρέπει  να διορθωθεί και να γίνει 100,00€ που είναι το σωστό.</w:t>
      </w:r>
    </w:p>
    <w:p>
      <w:pPr>
        <w:pStyle w:val="Normal"/>
        <w:jc w:val="both"/>
        <w:rPr/>
      </w:pPr>
      <w:r>
        <w:rPr>
          <w:sz w:val="28"/>
          <w:szCs w:val="28"/>
        </w:rPr>
        <w:t>54) Την διαγραφή του ποσού 500,00€ που αφορά παράβαση ΚΟΚ  από το χρηματικό κατάλογο 1177/1-12-2015 του κ.</w:t>
      </w:r>
      <w:r>
        <w:rPr>
          <w:b/>
          <w:sz w:val="28"/>
          <w:szCs w:val="28"/>
        </w:rPr>
        <w:t>ΣΟΦΙΑΝΟΥ ΓΕΩΡΓΙΟΥ</w:t>
      </w:r>
      <w:r>
        <w:rPr>
          <w:sz w:val="28"/>
          <w:szCs w:val="28"/>
        </w:rPr>
        <w:t xml:space="preserve"> επειδή υπάρχει διπλοεγγραφή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5) Την διαγραφή του ποσού 100,00€ που αφορά παράβαση ΚΟΚ από το χρηματικό κατάλογο 1177/1-12-2015 του κ.</w:t>
      </w:r>
      <w:r>
        <w:rPr>
          <w:b/>
          <w:sz w:val="28"/>
          <w:szCs w:val="28"/>
        </w:rPr>
        <w:t xml:space="preserve">ΖΩΗ ΙΩΑΝΝΗ </w:t>
      </w:r>
      <w:r>
        <w:rPr>
          <w:sz w:val="28"/>
          <w:szCs w:val="28"/>
        </w:rPr>
        <w:t>επειδή πληρώθηκε με το υπ.αριθμ. 4967/6-3-2014 διπλότυπο είσπραξης στο διάστημα των δέκα ημερών.</w:t>
      </w:r>
    </w:p>
    <w:p>
      <w:pPr>
        <w:pStyle w:val="Normal"/>
        <w:jc w:val="both"/>
        <w:rPr/>
      </w:pPr>
      <w:r>
        <w:rPr>
          <w:sz w:val="28"/>
          <w:szCs w:val="28"/>
        </w:rPr>
        <w:t>56)Την διαγραφή του ποσού 50,00€ που αφορά παράβαση ΚΟΚ από το χρηματικό κατάλογο 1177/1-12-2015 του κ.</w:t>
      </w:r>
      <w:r>
        <w:rPr>
          <w:b/>
          <w:sz w:val="28"/>
          <w:szCs w:val="28"/>
        </w:rPr>
        <w:t>ΚΑΡΑΓΙΑΝΝΗ ΓΕΩΡΓΙΟΥ</w:t>
      </w:r>
      <w:r>
        <w:rPr>
          <w:sz w:val="28"/>
          <w:szCs w:val="28"/>
        </w:rPr>
        <w:t xml:space="preserve"> επειδή πληρώθηκε με το υπ.αριθμ. 3638/23-03-2015 διπλότυπο είσπραξης στο διάστημα των δέκα ημερών.</w:t>
      </w:r>
    </w:p>
    <w:p>
      <w:pPr>
        <w:pStyle w:val="Normal"/>
        <w:jc w:val="both"/>
        <w:rPr/>
      </w:pPr>
      <w:r>
        <w:rPr>
          <w:sz w:val="28"/>
          <w:szCs w:val="28"/>
        </w:rPr>
        <w:t>57) Την διαγραφή του ποσού 810,00€ που αφορά παράβαση ΚΟΚ από το χρηματικό κατάλογο 1177/1-12-2015 του κ.</w:t>
      </w:r>
      <w:r>
        <w:rPr>
          <w:b/>
          <w:sz w:val="28"/>
          <w:szCs w:val="28"/>
        </w:rPr>
        <w:t>ΠΕΡΔΙΚΟΥΡΗ ΑΘΑΝΑΣΙΟΥ</w:t>
      </w:r>
      <w:r>
        <w:rPr>
          <w:sz w:val="28"/>
          <w:szCs w:val="28"/>
        </w:rPr>
        <w:t xml:space="preserve">  επειδή πληρώθηκε με το υπ.αριθμ. 1082/20-01-2014 διπλότυπο είσπραξης στο διάστημα των δέκα ημερών.</w:t>
      </w:r>
    </w:p>
    <w:p>
      <w:pPr>
        <w:pStyle w:val="Normal"/>
        <w:jc w:val="both"/>
        <w:rPr/>
      </w:pPr>
      <w:r>
        <w:rPr>
          <w:sz w:val="28"/>
          <w:szCs w:val="28"/>
        </w:rPr>
        <w:t>58)Την διαγραφή του ποσού 50,00€ που αφορά παράβαση ΚΟΚ από το χρηματικό κατάλογο 1177/1-12-2015 του κ.</w:t>
      </w:r>
      <w:r>
        <w:rPr>
          <w:b/>
          <w:sz w:val="28"/>
          <w:szCs w:val="28"/>
        </w:rPr>
        <w:t>ΤΟΜΠΡΟΥ ΔΗΜΗΤΡΙΟΥ</w:t>
      </w:r>
      <w:r>
        <w:rPr>
          <w:sz w:val="28"/>
          <w:szCs w:val="28"/>
        </w:rPr>
        <w:t xml:space="preserve">   επειδή πληρώθηκε με το υπ.αριθμ. 530/11-03-2014 διπλότυπο είσπραξης στο διάστημα των δέκα ημερώ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)Την διαγραφή του ποσού 350,00€ που αφορά παράβαση ΚΟΚ από το χρημ.κατάλογο 1177/11-12-2015 του κ.</w:t>
      </w:r>
      <w:r>
        <w:rPr>
          <w:b/>
          <w:sz w:val="28"/>
          <w:szCs w:val="28"/>
        </w:rPr>
        <w:t>ΠΛΑΚΑ ΒΑΣΙΛΕΙΟΥ</w:t>
      </w:r>
      <w:r>
        <w:rPr>
          <w:sz w:val="28"/>
          <w:szCs w:val="28"/>
        </w:rPr>
        <w:t xml:space="preserve"> επειδή σύμφωνα με το αριθμ.πρωτ.2518/1/15-β΄έγγραφο το Α.Τ.Σαλαμίνας  πληρώθηκε στα ΕΛΤ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)Την διαγραφή του ποσού 50,00€ που αφορά παράβαση ΚΟΚ  από το χρηματικό κατάλογο 1177/1-12-2015  του κ. </w:t>
      </w:r>
      <w:r>
        <w:rPr>
          <w:b/>
          <w:sz w:val="28"/>
          <w:szCs w:val="28"/>
        </w:rPr>
        <w:t xml:space="preserve">ΠΕΤΡΑΤΟΥ ΘΕΜΙΣΤΟΚΛΗ </w:t>
      </w:r>
      <w:r>
        <w:rPr>
          <w:sz w:val="28"/>
          <w:szCs w:val="28"/>
        </w:rPr>
        <w:t>επειδή πληρώθηκε με το Α/Α 13303/15-09-2014 ΔΥΟ Ε ΠΕΙΡΑΙ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) Την διαγραφή του ποσού 150,00€ από το χρηματικό κατάλογο 1233/31-12-2015 του κ.</w:t>
      </w:r>
      <w:r>
        <w:rPr>
          <w:b/>
          <w:sz w:val="28"/>
          <w:szCs w:val="28"/>
        </w:rPr>
        <w:t>ΨΥΛΛΑ ΣΤΥΛΙΑΝΟΥ</w:t>
      </w:r>
      <w:r>
        <w:rPr>
          <w:sz w:val="28"/>
          <w:szCs w:val="28"/>
        </w:rPr>
        <w:t xml:space="preserve"> που αφορά οστεοθυρίδ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Ν.233 Περδικούρη Αθηνά) επειδή επέστρεψε το κλειδί στις 10-11-2014 και έχει εξοφλήσει με την υπ αρι.29260/2014 απόδ.είσπραξης.</w:t>
      </w:r>
    </w:p>
    <w:p>
      <w:pPr>
        <w:pStyle w:val="Normal"/>
        <w:jc w:val="both"/>
        <w:rPr/>
      </w:pPr>
      <w:r>
        <w:rPr>
          <w:sz w:val="28"/>
          <w:szCs w:val="28"/>
        </w:rPr>
        <w:t>62)Την διαγραφή του ποσού 38,25€  που αφορά λογαριασμό ύδρευση Γ/2011 της κα.</w:t>
      </w:r>
      <w:r>
        <w:rPr>
          <w:b/>
          <w:sz w:val="28"/>
          <w:szCs w:val="28"/>
        </w:rPr>
        <w:t>ΜΟΥΤΑΦΗ ΑΡΓΥΡΩ</w:t>
      </w:r>
      <w:r>
        <w:rPr>
          <w:sz w:val="28"/>
          <w:szCs w:val="28"/>
        </w:rPr>
        <w:t xml:space="preserve"> από  το χρημ.κατάλογο 47/17-11-2012 επειδή πληρώθηκε στα ΕΛΤΑ και το ποσό 9,13 που αφορά το Α/2013  επειδή πληρώθηκε στην τράπεζ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)Την διαγραφή του ποσού 109,67€ που αφορά το Β/2006 λογαριασμό ύδρευσης και 7,82 € το Δ/2006 του κ. </w:t>
      </w:r>
      <w:r>
        <w:rPr>
          <w:b/>
          <w:sz w:val="28"/>
          <w:szCs w:val="28"/>
        </w:rPr>
        <w:t>ΜΠΟΝΑΤΑΚΗ ΠΑΝΑΓΙΩΤΗ</w:t>
      </w:r>
      <w:r>
        <w:rPr>
          <w:sz w:val="28"/>
          <w:szCs w:val="28"/>
        </w:rPr>
        <w:t xml:space="preserve"> επειδή έχει αλλάξει ο ιδιοκτήτ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)Την διαγραφή του χρηματικού καταλόγου 1028/24-11-2011 που αφορά εισφορά λόγω επέκτασης σχεδίου  πόλεως  στην περιοχή Ψιλή Άμμος του κ.</w:t>
      </w:r>
      <w:r>
        <w:rPr>
          <w:b/>
          <w:sz w:val="28"/>
          <w:szCs w:val="28"/>
        </w:rPr>
        <w:t>ΒΟΥΛΓΑΡΑΚΗ ΝΙΚΟΛΑΟΥ</w:t>
      </w:r>
      <w:r>
        <w:rPr>
          <w:sz w:val="28"/>
          <w:szCs w:val="28"/>
        </w:rPr>
        <w:t xml:space="preserve"> και  </w:t>
      </w:r>
      <w:r>
        <w:rPr>
          <w:b/>
          <w:sz w:val="28"/>
          <w:szCs w:val="28"/>
        </w:rPr>
        <w:t>ΒΟΥΛΓΑΡΑΚΗ ΧΑΡΑΛΑΜΠΟΥ</w:t>
      </w:r>
      <w:r>
        <w:rPr>
          <w:sz w:val="28"/>
          <w:szCs w:val="28"/>
        </w:rPr>
        <w:t xml:space="preserve"> επειδή υπάρχει αποζημίωση σύμφωνα με το έγγραφο  της Τ.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 Ρ Ο Τ Ε Ι Ν Ω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Με βάση τα παραπάνω στοιχεία προτείνουμε να ληφθεί απόφαση από το Δημοτικό Συμβούλιο Σαλαμίνας για την διαγραφή των χρεώσεων των ανωτέρω χρηματικών ποσών από τους υπόλογους  τους.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Η ΠΡΟΙΣΤΑΜΕΝΗ ΤΟΥ                            Ο ΔΙΕΥΘΥΝΤΗΣ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ΤΜΗΜΑΤΟΣ ΕΣΟΔΩΝ                          ΟΙΚ. ΥΠΗΡΕΣΙΩΝ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     </w:t>
      </w:r>
      <w:r>
        <w:rPr>
          <w:b/>
          <w:bCs/>
        </w:rPr>
        <w:t>ΝΙΚΟΛΑΪΔΟΥ ΔΕΣΠΟΙΝΑ                     ΔΟΥΜΕΝΗΣ ΙΣΙΔΩΡΟ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34:00Z</dcterms:created>
  <dc:creator>user172</dc:creator>
  <dc:description/>
  <cp:keywords/>
  <dc:language>en-US</dc:language>
  <cp:lastModifiedBy>user100</cp:lastModifiedBy>
  <cp:lastPrinted>2016-01-27T12:50:00Z</cp:lastPrinted>
  <dcterms:modified xsi:type="dcterms:W3CDTF">2016-02-03T10:08:00Z</dcterms:modified>
  <cp:revision>27</cp:revision>
  <dc:subject/>
  <dc:title/>
</cp:coreProperties>
</file>