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69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ΕΛΛΗΝΙΚΗ ΔΗΜΟΚΡΑΤΙΑ                        </w:t>
        <w:tab/>
        <w:t xml:space="preserve">                                                             </w:t>
      </w:r>
    </w:p>
    <w:p>
      <w:pPr>
        <w:pStyle w:val="Heading4"/>
        <w:ind w:right="-69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ΔΗΜΟΣ  ΣΑΛΑΜΙΝΑΣ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Δ/ΝΣΗ  Δ/ΚΩΝ ΥΠΗΡΕΣΙΩΝ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ΤΜΗΜΑ ΔΗΜΟΤΙΚΟΥ  ΣΥΜΒΟΥΛΙΟΥ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Α Π Ο Σ Π Α Σ Μ Α 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Από  το  πρακτικό  της  24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ης</w:t>
      </w:r>
      <w:r>
        <w:rPr>
          <w:rFonts w:cs="Arial Narrow" w:ascii="Arial Narrow" w:hAnsi="Arial Narrow"/>
          <w:b/>
          <w:sz w:val="22"/>
          <w:szCs w:val="22"/>
        </w:rPr>
        <w:t xml:space="preserve">  Τακτικής   Συνεδρίασης  του Δημοτικού Συμβουλίου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Την  14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 xml:space="preserve">η </w:t>
      </w:r>
      <w:r>
        <w:rPr>
          <w:rFonts w:cs="Arial Narrow" w:ascii="Arial Narrow" w:hAnsi="Arial Narrow"/>
          <w:b/>
          <w:sz w:val="22"/>
          <w:szCs w:val="22"/>
        </w:rPr>
        <w:t>– 10 - 2014, ημέρα ΤΡΙΤΗ  και ώρα 15.00 , το Δημοτικό Συμβούλιο συνήλθε σε Τακτική Συνεδρίαση στο Δημαρχείο,  ύστερα από την αριθμ. 26767/10-10-2014 έγγραφη πρόσκληση της  Προέδρου του Δημοτικού Σ/λίου κ. Λεμονιάς Καπετάνιου ,  που  δημοσιεύθηκε και γνωστοποιήθηκε   την 10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η</w:t>
      </w:r>
      <w:r>
        <w:rPr>
          <w:rFonts w:cs="Arial Narrow" w:ascii="Arial Narrow" w:hAnsi="Arial Narrow"/>
          <w:b/>
          <w:sz w:val="22"/>
          <w:szCs w:val="22"/>
        </w:rPr>
        <w:t xml:space="preserve"> -10-2014 στους Δημοτικούς Συμβούλους, σύμφωνα με τις διατάξεις του άρθρου 67  του Ν.3852/201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Πριν την έναρξη της Συνεδρίασης η Πρόεδρος  διαπίστωσε ότι από τα τριάντα τρία (33) νόμιμα μέλη του Δημοτικού Συμβουλίου ήταν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>ΠΑΡΟΝΤΑ ΜΕΛΗ</w:t>
      </w:r>
    </w:p>
    <w:p>
      <w:pPr>
        <w:pStyle w:val="Style14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1.-ΜΠΙΝΙΑΡΗ ΕΙΡΗΝΗ </w:t>
        <w:tab/>
        <w:tab/>
        <w:tab/>
        <w:tab/>
        <w:t xml:space="preserve">15.-ΑΔΑΜΑΝΤΙΔΗΣ  ΒΑΣΙΛΕΙΟΣ </w:t>
        <w:tab/>
        <w:tab/>
      </w:r>
    </w:p>
    <w:p>
      <w:pPr>
        <w:pStyle w:val="Style14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2.-ΑΓΑΠΙΟΥ ΝΙΚΟΛΑΟΣ      </w:t>
        <w:tab/>
        <w:tab/>
        <w:tab/>
        <w:t xml:space="preserve">                16.-ΔΡΑΓΟΜΑΝΟΒΙΤΣ ΓΕΡΑΣΙΜΟΣ 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- ΜΑΡΙΔΑΚΗΣ ΚΩΝΣΤΑΝΤΙΝΟΣ</w:t>
        <w:tab/>
        <w:t xml:space="preserve">                                17.-ΓΚΛΙΣΤΗΣ ΠΡΟΚΟΠΙΟΣ</w:t>
      </w:r>
    </w:p>
    <w:p>
      <w:pPr>
        <w:pStyle w:val="Style14"/>
        <w:rPr/>
      </w:pPr>
      <w:r>
        <w:rPr>
          <w:rFonts w:cs="Arial Narrow" w:ascii="Arial Narrow" w:hAnsi="Arial Narrow"/>
          <w:b/>
          <w:sz w:val="20"/>
          <w:szCs w:val="20"/>
        </w:rPr>
        <w:t>4.-ΓΕΡΟΝΤΙΩΤΟΥ-ΜΙΧΑΛΑΡΟΥ ΣΤΑΥΡΟΥΛΑ</w:t>
        <w:tab/>
        <w:tab/>
        <w:t>18.-ΜΑΚΡΗ-ΤΟΠΟΥΖΟΓΛΟΥ ΑΝΑΣΤΑΣΙΑ</w:t>
        <w:tab/>
        <w:t xml:space="preserve"> 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- ΦΙΛΙΑΓΚΟΣ ΙΩΑΝΝΗΣ</w:t>
        <w:tab/>
        <w:t xml:space="preserve">                </w:t>
        <w:tab/>
        <w:tab/>
        <w:t xml:space="preserve">19.- ΤΣΑΒΑΡΗΣ ΙΩΑΝΝΗΣ </w:t>
      </w:r>
    </w:p>
    <w:p>
      <w:pPr>
        <w:pStyle w:val="Style14"/>
        <w:rPr/>
      </w:pPr>
      <w:r>
        <w:rPr>
          <w:rFonts w:cs="Arial Narrow" w:ascii="Arial Narrow" w:hAnsi="Arial Narrow"/>
          <w:b/>
          <w:sz w:val="20"/>
          <w:szCs w:val="20"/>
        </w:rPr>
        <w:t>6.- ΠΑΛΛΑΣ ΑΛΕΞΑΝΔΡΟΣ</w:t>
        <w:tab/>
        <w:tab/>
        <w:t xml:space="preserve">               </w:t>
        <w:tab/>
        <w:tab/>
        <w:t xml:space="preserve"> 20.- ΚΑΠΕΤΑΝΑΚΗΣ ΓΡΗΓΟΡΙΟΣ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7.-ΚΟΥΤΣΟΥΚΟΣ  ΣΠΥΡΙΔΩΝΑΣ 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ab/>
        <w:t xml:space="preserve">                                 21.- ΚΑΡΑΓΙΑΝΝΗ-ΑΝΤΩΝΙΟΥ ΕΥΑΓΓΕΛΗ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8.- ΚΟΡΡΟΣ ΜΙΧΑΗΛ</w:t>
        <w:tab/>
        <w:tab/>
        <w:tab/>
        <w:t xml:space="preserve">                 22.- ΔΕΡΤΟΥΖΟΣ  ΕΜΜΑΝΟΥΗΛ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9.- ΛΕΝΗΣ ΙΩΑΝΝΗΣ</w:t>
        <w:tab/>
        <w:t xml:space="preserve"> </w:t>
        <w:tab/>
        <w:tab/>
        <w:tab/>
        <w:t xml:space="preserve"> 23.-ΣΟΦΡΑΣ ΣΠΥΡΙΔΩΝΑΣ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0.- ΧΑΤΖΗΣ ΑΝΤΩΝΙΟΣ</w:t>
        <w:tab/>
        <w:tab/>
        <w:tab/>
        <w:t xml:space="preserve">                 24.- ΜΙΧΑΛΑΡΟΣ ΑΝΑΣΤΑΣΙΟΣ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1.- ΚΑΠΕΤΑΝΙΟΥ ΛΕΜΟΝΙΑ</w:t>
        <w:tab/>
        <w:tab/>
        <w:tab/>
        <w:t xml:space="preserve"> 25.-ΚΑΡΟΥΣΗ ΔΕΣΠΟΙΝΑ        </w:t>
      </w:r>
    </w:p>
    <w:p>
      <w:pPr>
        <w:pStyle w:val="Style14"/>
        <w:rPr/>
      </w:pPr>
      <w:r>
        <w:rPr>
          <w:rFonts w:cs="Arial Narrow" w:ascii="Arial Narrow" w:hAnsi="Arial Narrow"/>
          <w:b/>
          <w:sz w:val="20"/>
          <w:szCs w:val="20"/>
        </w:rPr>
        <w:t>12.- ΒΑΣΙΛΙΚΗΣ ΠΕΡΙΚΛΗΣ</w:t>
        <w:tab/>
        <w:tab/>
        <w:t xml:space="preserve"> </w:t>
        <w:tab/>
        <w:tab/>
        <w:t xml:space="preserve"> </w:t>
      </w:r>
    </w:p>
    <w:p>
      <w:pPr>
        <w:pStyle w:val="Style14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13.- ΒΕΝΕΤΣΑΝΟΣ  ΙΩΑΝΝΗΣ  </w:t>
        <w:tab/>
        <w:tab/>
        <w:tab/>
        <w:tab/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14.- ΠΟΛΥΖΟΥ-ΚΑΡΑΒΑΣΙΛΗ ΜΑΡΙΑ                                                </w:t>
        <w:tab/>
        <w:tab/>
        <w:t xml:space="preserve">                                                                  </w:t>
      </w:r>
    </w:p>
    <w:p>
      <w:pPr>
        <w:pStyle w:val="Style14"/>
        <w:ind w:left="2160" w:firstLine="72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ΑΠΟΝΤΑ ΜΕΛΗ   </w:t>
      </w:r>
    </w:p>
    <w:p>
      <w:pPr>
        <w:pStyle w:val="Style14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  <w:b/>
          <w:sz w:val="20"/>
          <w:szCs w:val="20"/>
        </w:rPr>
        <w:t xml:space="preserve">- ΜΠΙΛΛΙΑΣ  ΓΕΩΡΓΙΟΣ </w:t>
        <w:tab/>
        <w:t xml:space="preserve">                                         5.- ΑΣΤΡΑΚΟΣ ΕΥΑΓΓΕΛΟΣ </w:t>
      </w:r>
    </w:p>
    <w:p>
      <w:pPr>
        <w:pStyle w:val="Style14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.- ΠΑΠΑΘΕΟΧΑΡΗΣ ΠΕΤΡΟΣ</w:t>
        <w:tab/>
        <w:tab/>
        <w:t xml:space="preserve">          6.- ΦΑΣΟΥΛΗΣ ΒΑΣΙΛΕΙΟΣ</w:t>
      </w:r>
    </w:p>
    <w:p>
      <w:pPr>
        <w:pStyle w:val="Style1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- ΜΠΑΚΑΟΥΚΑΣ ΣΤΑΜΟΣ                                         7.- ΚΑΡΝΕΣΗ ΣΟΦΙΑ</w:t>
      </w:r>
    </w:p>
    <w:p>
      <w:pPr>
        <w:pStyle w:val="Style14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4.- ΒΛΑΧΟΣ ΙΩΑΝΝΗΣ                                                   8.- ΜΠΕΓΝΗ ΣΤΑΜΑΤΙΑ</w:t>
      </w:r>
    </w:p>
    <w:p>
      <w:pPr>
        <w:pStyle w:val="Style1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yle1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Η Δήμαρχος Σαλαμίνας κ. Ισιδώρα Νάννου-Παπαθανασίου , είχε προσκληθεί νομίμως και παρίστατο στη Συνεδρίαση.</w:t>
      </w:r>
    </w:p>
    <w:p>
      <w:pPr>
        <w:pStyle w:val="Style1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Οι Πρόεδροι των Δημοτικών Κοινοτήτων είχαν προσκληθεί   στη  Συνεδρίαση, με δικαίωμα ψήφου σε ειδικά θέματα που αφορούν τις αντίστοιχες κοινότητες (αρθρ. 67 παρ. 8 του Ν.3852/2010.) </w:t>
      </w:r>
    </w:p>
    <w:p>
      <w:pPr>
        <w:pStyle w:val="Style1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Παρίσταντο ο κ. Νάννος Μιχαήλ  Δ.Κ. Σαλαμίνας,  η κα  Παυλίδη-Μπούταλη Αικατερίνη  Δ.Κ.  Αιαντείου,  ο Ζόγκος Γεώργιος Δ.Κ. Αμπελακίων και ο κ. Επιτρόπουλος Γεώργιος Δ.Κ. Σεληνίων.</w:t>
      </w:r>
    </w:p>
    <w:p>
      <w:pPr>
        <w:pStyle w:val="Style1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Πριν την συζήτηση του  θέματος είχαν   προσέλθει  οι Δημ. Σύμβουλοι κ.κ. Παπαθεοχάρης Πέτρος , Μπίλλιας Γεώργιος  &amp;  Φασουλής  Βασίλειος.</w:t>
      </w:r>
    </w:p>
    <w:p>
      <w:pPr>
        <w:pStyle w:val="Style1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3"/>
        <w:rPr>
          <w:rFonts w:ascii="Arial Narrow" w:hAnsi="Arial Narrow" w:cs="Arial Narrow"/>
          <w:b/>
          <w:b/>
          <w:sz w:val="24"/>
          <w:szCs w:val="24"/>
          <w:u w:val="single"/>
          <w:vertAlign w:val="superscript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Αριθμός Απόφασης : 172/2014 </w:t>
      </w:r>
    </w:p>
    <w:p>
      <w:pPr>
        <w:pStyle w:val="TextBody"/>
        <w:spacing w:before="10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15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ο</w:t>
      </w:r>
      <w:r>
        <w:rPr>
          <w:rFonts w:cs="Arial Narrow" w:ascii="Arial Narrow" w:hAnsi="Arial Narrow"/>
          <w:b/>
          <w:u w:val="single"/>
        </w:rPr>
        <w:t xml:space="preserve">  Ημερήσιας Διάταξης Θέμα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tabs>
          <w:tab w:val="clear" w:pos="720"/>
          <w:tab w:val="left" w:pos="8931" w:leader="none"/>
        </w:tabs>
        <w:ind w:left="-284" w:right="42" w:firstLine="28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Συγκρότηση Επιτροπής Διαχείρισης Κοινωνικού Παντοπωλείου Δήμου Σαλαμίνας».</w:t>
      </w:r>
    </w:p>
    <w:p>
      <w:pPr>
        <w:pStyle w:val="Normal"/>
        <w:tabs>
          <w:tab w:val="clear" w:pos="720"/>
          <w:tab w:val="left" w:pos="8931" w:leader="none"/>
        </w:tabs>
        <w:ind w:left="-284" w:right="42" w:firstLine="28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8931" w:leader="none"/>
        </w:tabs>
        <w:ind w:left="-284" w:right="42" w:firstLine="283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TextBody"/>
        <w:spacing w:before="100" w:after="0"/>
        <w:rPr>
          <w:rFonts w:ascii="Arial Narrow" w:hAnsi="Arial Narrow" w:cs="Comic Sans MS"/>
          <w:b/>
          <w:b/>
          <w:iCs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eastAsia="MS Mincho;ＭＳ 明朝" w:cs="Arial Narrow" w:ascii="Arial Narrow" w:hAnsi="Arial Narrow"/>
        </w:rPr>
        <w:t>Συνεχίζεται</w:t>
      </w:r>
      <w:r>
        <w:rPr>
          <w:rFonts w:eastAsia="MS Mincho;ＭＳ 明朝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 η Συνεδρίαση του Δημοτικού Συμβουλίου και η Πρόεδρος εισηγείται να συζητηθεί  το θέμα της ημερήσιας διάταξης  που αφορά  την  </w:t>
      </w:r>
      <w:r>
        <w:rPr>
          <w:rFonts w:cs="Comic Sans MS" w:ascii="Arial Narrow" w:hAnsi="Arial Narrow"/>
          <w:b/>
          <w:iCs/>
        </w:rPr>
        <w:t>«</w:t>
      </w:r>
      <w:r>
        <w:rPr>
          <w:rFonts w:cs="Arial Narrow" w:ascii="Arial Narrow" w:hAnsi="Arial Narrow"/>
          <w:b/>
        </w:rPr>
        <w:t>Συγκρότηση Επιτροπής Διαχείρισης Κοινωνικού Παντοπωλείου Δήμου Σαλαμίνας</w:t>
      </w:r>
      <w:r>
        <w:rPr>
          <w:rFonts w:cs="Comic Sans MS" w:ascii="Arial Narrow" w:hAnsi="Arial Narrow"/>
          <w:b/>
          <w:iCs/>
        </w:rPr>
        <w:t xml:space="preserve">» </w:t>
      </w:r>
      <w:r>
        <w:rPr>
          <w:rFonts w:cs="Arial Narrow" w:ascii="Arial Narrow" w:hAnsi="Arial Narrow"/>
        </w:rPr>
        <w:t>και υποβάλλει την σχετική εισήγηση της Δ/νσης Κοινωνικών Υπηρεσιών – Τμήμα Παιδείας, Πολιτισμού &amp; Δια Βίου Μάθησης,  που έχει ως εξής: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i/>
        </w:rPr>
        <w:tab/>
        <w:tab/>
        <w:t xml:space="preserve">                  </w:t>
      </w:r>
      <w:r>
        <w:rPr>
          <w:rFonts w:cs="Arial Narrow" w:ascii="Arial Narrow" w:hAnsi="Arial Narrow"/>
          <w:b/>
        </w:rPr>
        <w:t>ΕΙΣΗΓΗΣΗ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Σύμφωνα με το  άρθ. 2 του Ν. 4071/2012 εισηγούμαστε  τη λήψη απόφασης σχετικά με τον ορισμό  Επιτροπής Διαχείρισης Κοινωνικού Παντοπωλείου ενόψει του  εξαμήνου ΝΟΕ 2014 - ΑΠΡ 2015 προκειμένου αυτό να επαναλειτουργήσει. 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" w:ascii="Arial Narrow" w:hAnsi="Arial Narrow"/>
        </w:rPr>
        <w:t>Υπογραμμίζουμε ότι η ανάγκη λειτουργίας του Κοινωνικού Παντοπωλείου έχει γίνει περισσότερο από ποτέ επιτακτική, αφού η προσέλευση του κόσμου σε καθημερινή βάση είναι αυξανόμενη. Εξάλλου η συσσώρευση ειδών ένδυσης και υπόδησης είναι μεγάλη και είναι ορθό, να διατεθούν άμεσα στους πολίτες που τα έχουν ανάγκη. Η εύρεση χορηγών για την πλήρωση του Παντοπωλείου με τρόφιμα, είδη καθημερινής υγιεινής και είδη καθαριότητας που αποτελεί διαδικασία χρονοβόρα, χρίζει άμεσης διευθέτησης προκειμένου  ο εν λόγω θεσμός να λειτουργήσει σύννομα. Στόχος είναι η εξυπηρέτηση πολιτών  που αποδεδειγμένα έχουν ανάγκη για το χρονικό διάστημα που τους αναλογεί ώστε να ικανοποιηθούν κατά το δυνατό περισσότεροι και με τον καλύτερο δυνατό τρόπο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Κατόπιν των ανωτέρω, εισηγούμαστε τη λήψη απόφασης για τον ορισμό μελών της Επιτροπής  Διαχείρισης Κοινωνικού Παντοπωλείου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Η  πλειοψηφία προτείνει ως Μέλη της Επιτροπής τους :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Τακτικά Μέλη                                                                          Αναπληρωματικά Μέλη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Δήμαρχος Σαλαμίνας, κα  Νάννου –Παπαθανασίου  Ισ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" w:ascii="Arial Narrow" w:hAnsi="Arial Narrow"/>
        </w:rPr>
        <w:t>ως Πρόεδρος της Επιτροπής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. Μπινιάρη Ειρήνη, Αντιδήμαρχος                       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2. Αγαπίου Νικόλαος, Δημ. Σ/λος                        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3. Κοτσίκου-Καραμπατζάκη Αναστασία, Δημότισσα        Μακρή Ειρ. ,Σύμ/λος  Δ.Κ. Σαλαμίνας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. Μποτζάκη Ιοκάστη, Δημότισσα                                     Τσουκαλά  Αικατερίνη, Δημότισσα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. Καϊδώνη  Αικατερίνη, Δημότισσα 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Από τις Δημοτικές παρατάξεις της Μειοψηφίας προτείνονται : 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Τακτικά Μέλη                                                                            Αναπληρωματικά Μέλη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Παπασάββας  Ηλίας, Κοιν.Σύμβουλος                               Δερτούζος Εμμανουήλ, Δημ. Σ/λος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Καραγιάννη-Αντωνίου Ευαγγελή Δημ. Σ/λος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  <w:b/>
          <w:iCs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Ακολουθεί διαλογική συζήτηση που με λεπτομέρεια αναφέρεται στο απομαγνητοφωνημένο πρακτικό της Συνεδρίασης και το Δημοτικό Συμβούλιο αφού έλαβε υπόψη του την εισήγηση του αρμοδίου τμήματος,   τις ανωτέρω  προτάσεις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</w:rPr>
        <w:t>και τις ισχύουσες διατάξει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</w:rPr>
        <w:t>ΑΠΟΦΑΣΙΖΕΙ   ΟΜΟΦΩΝΑ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α) Συγκροτεί την Επιτροπή  Διαχείρισης Κοινωνικού Παντοπωλείου Δήμου Σαλαμίνα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ως εξής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b/>
          <w:iCs/>
          <w:u w:val="single"/>
        </w:rPr>
        <w:t>Τακτικά  Μέλη</w:t>
        <w:tab/>
        <w:tab/>
        <w:tab/>
        <w:tab/>
        <w:tab/>
        <w:t xml:space="preserve">                       Αναπληρωματικά Μέλη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Δήμαρχος Σαλαμίνας, κα Νάννου –Παπαθανασίου Ισ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ως Πρόεδρος της Επιτροπής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Cs/>
          <w:u w:val="single"/>
        </w:rPr>
      </w:pPr>
      <w:r>
        <w:rPr>
          <w:rFonts w:eastAsia="Arial Narrow" w:cs="Arial Narrow" w:ascii="Arial Narrow" w:hAnsi="Arial Narrow"/>
          <w:b/>
          <w:iCs/>
          <w:u w:val="single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. Μπινιάρη Ειρήνη, Αντιδήμαρχο                        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. Αγαπίου Νικόλαο, Δημ. Σ/λος                       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3. Παπασάββας  Ηλίας, Κοιν.Σύμβουλος                               Δερτούζος Εμμανουήλ, Δημ. Σ/λος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. Καραγιάννη-Αντωνίου Ευαγγελή Δημ. Σ/λος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5. Κοτσίκου-Καραμπατζάκη Αναστασία, Δημότισσα       Μακρή Ειρ. Σύμ/λος Δ.Κ. Σαλαμίνας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. Μποτζάκη Ιοκάστη, Δημότισσα                                          Τσουκαλά  Αικατερίνη, Δημότισσα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7. Καϊδώνη  Αικατερίνη, Δημότισσα 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β) </w:t>
      </w:r>
      <w:r>
        <w:rPr>
          <w:rFonts w:cs="Arial Narrow" w:ascii="Arial Narrow" w:hAnsi="Arial Narrow"/>
        </w:rPr>
        <w:t xml:space="preserve">Καθορίζει την  θητεία  της Επιτροπής Διαχείρισης Κοινωνικού Παντοπωλείου  Δήμου Σαλαμίνας τα  </w:t>
      </w:r>
      <w:r>
        <w:rPr>
          <w:rFonts w:cs="Arial Narrow" w:ascii="Arial Narrow" w:hAnsi="Arial Narrow"/>
          <w:b/>
        </w:rPr>
        <w:t>2 ½ έτη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Standard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Έτσι συντάχθηκε το παρόν πρακτικό και υπογράφθηκε από την  Πρόεδρο του Δ.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ind w:left="4320" w:hanging="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Α κ ρ ι β έ ς   Α ν τ ί γ ρ α φ ο                                     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 Narrow" w:hAnsi="Arial Narrow" w:cs="Arial Narrow"/>
          <w:b/>
          <w:b/>
          <w:bCs/>
          <w:iCs/>
        </w:rPr>
      </w:pPr>
      <w:r>
        <w:rPr>
          <w:rFonts w:eastAsia="Arial Narrow" w:cs="Arial Narrow" w:ascii="Arial Narrow" w:hAnsi="Arial Narrow"/>
          <w:b/>
          <w:bCs/>
          <w:iCs/>
        </w:rPr>
        <w:t xml:space="preserve">      </w:t>
      </w:r>
      <w:r>
        <w:rPr>
          <w:rFonts w:cs="Arial Narrow" w:ascii="Arial Narrow" w:hAnsi="Arial Narrow"/>
          <w:b/>
          <w:bCs/>
          <w:iCs/>
        </w:rPr>
        <w:t>Σαλαμίνα  16-10-2014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iCs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/>
          <w:bCs/>
          <w:iCs/>
        </w:rPr>
        <w:t>Η  Π Ρ Ο Ε Δ Ρ Ο Σ     Δ.Σ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iCs/>
          <w:sz w:val="28"/>
          <w:szCs w:val="28"/>
        </w:rPr>
      </w:pPr>
      <w:r>
        <w:rPr>
          <w:rFonts w:eastAsia="Arial Narrow" w:cs="Arial Narrow" w:ascii="Arial Narrow" w:hAnsi="Arial Narrow"/>
          <w:i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iCs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iCs/>
        </w:rPr>
        <w:t xml:space="preserve">ΛΕΜΟΝΙΑ  ΚΑΠΕΤΑΝΙΟΥ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andard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8931" w:leader="none"/>
        </w:tabs>
        <w:ind w:left="-284" w:right="42" w:firstLine="283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right="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left="-284" w:right="42" w:firstLine="283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character" w:styleId="Char1">
    <w:name w:val="Απλό κείμενο Char"/>
    <w:basedOn w:val="Style10"/>
    <w:qFormat/>
    <w:rPr>
      <w:rFonts w:ascii="Courier New" w:hAnsi="Courier New" w:cs="Courier New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3Char">
    <w:name w:val="Σώμα κείμενου 3 Char"/>
    <w:basedOn w:val="Style10"/>
    <w:qFormat/>
    <w:rPr>
      <w:sz w:val="16"/>
      <w:szCs w:val="16"/>
    </w:rPr>
  </w:style>
  <w:style w:type="character" w:styleId="3Char1">
    <w:name w:val="Επικεφαλίδα 3 Char"/>
    <w:basedOn w:val="Style10"/>
    <w:qFormat/>
    <w:rPr>
      <w:b/>
      <w:bCs/>
      <w:sz w:val="24"/>
      <w:szCs w:val="24"/>
    </w:rPr>
  </w:style>
  <w:style w:type="character" w:styleId="Char3">
    <w:name w:val="Κεφαλίδα Char"/>
    <w:basedOn w:val="Style10"/>
    <w:qFormat/>
    <w:rPr>
      <w:sz w:val="24"/>
      <w:szCs w:val="24"/>
    </w:rPr>
  </w:style>
  <w:style w:type="character" w:styleId="4Char">
    <w:name w:val="Επικεφαλίδα 4 Char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40:00Z</dcterms:created>
  <dc:creator>prince</dc:creator>
  <dc:description/>
  <cp:keywords/>
  <dc:language>en-US</dc:language>
  <cp:lastModifiedBy> </cp:lastModifiedBy>
  <cp:lastPrinted>2014-10-15T10:26:00Z</cp:lastPrinted>
  <dcterms:modified xsi:type="dcterms:W3CDTF">2014-10-20T10:40:00Z</dcterms:modified>
  <cp:revision>2</cp:revision>
  <dc:subject/>
  <dc:title>EΛΛΗΝΙΚΗ   ΔΗΜΟΚΡΑΤΙΑ</dc:title>
</cp:coreProperties>
</file>