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numPr>
          <w:ilvl w:val="0"/>
          <w:numId w:val="2"/>
        </w:numPr>
        <w:spacing w:before="0" w:after="28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03"/>
      </w:tblGrid>
      <w:tr>
        <w:trPr/>
        <w:tc>
          <w:tcPr>
            <w:tcW w:w="5246" w:type="dxa"/>
            <w:tcBorders/>
          </w:tcPr>
          <w:p>
            <w:pPr>
              <w:pStyle w:val="Normal"/>
              <w:ind w:left="885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</w:t>
            </w: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8200" cy="828675"/>
                  <wp:effectExtent l="0" t="0" r="0" b="0"/>
                  <wp:docPr id="1" name="0 - Εικόν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- Εικόν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8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885" w:hanging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ind w:left="885" w:hanging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ΝΟΜΟΣ  ΑΤΤΙΚΗΣ                                                                                                                    </w:t>
            </w:r>
          </w:p>
          <w:p>
            <w:pPr>
              <w:pStyle w:val="Normal"/>
              <w:ind w:left="885" w:hanging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ΔΗΜΟΣ  ΣΑΛΑΜΙΝΟΣ</w:t>
            </w:r>
          </w:p>
          <w:p>
            <w:pPr>
              <w:pStyle w:val="Normal"/>
              <w:ind w:left="885" w:hanging="0"/>
              <w:rPr/>
            </w:pPr>
            <w:r>
              <w:rPr/>
              <w:t>ΓΡΑΦΕΙΟ ΔΗΜΑΡΧΟ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88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88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88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88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885" w:hanging="0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885" w:hanging="0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ind w:left="885" w:hanging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Arial" w:ascii="Comic Sans MS" w:hAnsi="Comic Sans MS"/>
                <w:sz w:val="20"/>
                <w:szCs w:val="20"/>
              </w:rPr>
              <w:t>Σαλαμίνα       23.09.201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Arial" w:ascii="Comic Sans MS" w:hAnsi="Comic Sans MS"/>
                <w:sz w:val="20"/>
                <w:szCs w:val="20"/>
              </w:rPr>
              <w:t>Αρ.πρωτ:        -  Δ.Υ.  -</w:t>
            </w:r>
          </w:p>
        </w:tc>
      </w:tr>
    </w:tbl>
    <w:p>
      <w:pPr>
        <w:pStyle w:val="Web"/>
        <w:spacing w:before="280" w:after="0"/>
        <w:rPr/>
      </w:pPr>
      <w:r>
        <w:rPr/>
        <w:t xml:space="preserve">                                                       </w:t>
      </w:r>
    </w:p>
    <w:p>
      <w:pPr>
        <w:pStyle w:val="Web"/>
        <w:spacing w:before="280" w:after="0"/>
        <w:ind w:left="2160" w:firstLine="720"/>
        <w:rPr/>
      </w:pPr>
      <w:r>
        <w:rPr/>
        <w:t xml:space="preserve">            </w:t>
      </w:r>
      <w:r>
        <w:rPr/>
        <w:t>Προς τον  Πρόεδρο του Δημοτικού Συμβουλίου</w:t>
      </w:r>
    </w:p>
    <w:p>
      <w:pPr>
        <w:pStyle w:val="Web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Παρακαλώ όπως συμπεριλάβετε στα θέματα της Η.Δ. του Δημοτικού Συμβουλίου το θέμα που αφορά: </w:t>
      </w:r>
      <w:r>
        <w:rPr>
          <w:rFonts w:cs="Arial Narrow" w:ascii="Arial Narrow" w:hAnsi="Arial Narrow"/>
          <w:b/>
        </w:rPr>
        <w:t>Ορισμό Δημοτικών Συμβούλων με τους αναπληρωτές τους στην Επιτροπή διενέργειας δημοπρασιών α) εκποίησης, μίσθωσης ή εκμίσθωσης των κινητών και ακίνητων πραγμάτων του Δήμου</w:t>
      </w:r>
      <w:r>
        <w:rPr>
          <w:rFonts w:cs="Arial Narrow" w:ascii="Arial Narrow" w:hAnsi="Arial Narrow"/>
        </w:rPr>
        <w:t xml:space="preserve"> και </w:t>
      </w:r>
      <w:r>
        <w:rPr>
          <w:rFonts w:cs="Arial Narrow" w:ascii="Arial Narrow" w:hAnsi="Arial Narrow"/>
          <w:b/>
        </w:rPr>
        <w:t>β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εκτίμησης κινητών και ακίνητων πραγμάτων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</w:t>
      </w:r>
      <w:r>
        <w:rPr>
          <w:rFonts w:cs="Arial Narrow" w:ascii="Arial Narrow" w:hAnsi="Arial Narrow"/>
          <w:b/>
        </w:rPr>
        <w:tab/>
        <w:t xml:space="preserve">      Ε Ι Σ Η Γ Η Σ Η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Παρακαλούμε όπως προβείτε στη σύσταση των κάτωθι επιτροπών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</w:rPr>
        <w:t>α) επιτροπή εκποίησης, μίσθωσης ή εκμίσθωσης των κινητών και ακίνητων πραγμάτων του Δήμου</w:t>
      </w:r>
      <w:r>
        <w:rPr>
          <w:rFonts w:cs="Arial Narrow" w:ascii="Arial Narrow" w:hAnsi="Arial Narrow"/>
        </w:rPr>
        <w:t xml:space="preserve"> στην οποία προεδρεύει ο Δήμαρχος και συμμετέχουν ως μέλη δύο Δημοτικοί Σύμβουλοι με τους αναπληρωτές τους  που ορίζονται από το ΔΣ, σε εφαρμογή των διατάξεων των άρθρων 1 και 3 παρ. 3 του Π.Δ. 270/81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</w:rPr>
        <w:t>β) επιτροπή εκτίμησης των κινητών και ακίνητων,</w:t>
      </w:r>
      <w:r>
        <w:rPr>
          <w:rFonts w:cs="Arial Narrow" w:ascii="Arial Narrow" w:hAnsi="Arial Narrow"/>
        </w:rPr>
        <w:t xml:space="preserve"> αποτελούμενη από δύο Δημοτικούς Συμβούλους και ένα Μηχανικό από την Τεχνική Υπηρεσία του Δήμου που ορίζονται από το ΔΣ σε εφαρμογή των διατάξεων του άρθρου 7 του Π.Δ 270/81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/>
        <w:t xml:space="preserve"> Ο Δήμαρχος Σαλαμίνα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 xml:space="preserve">        </w:t>
      </w:r>
      <w:r>
        <w:rPr/>
        <w:t xml:space="preserve">Γιώργος  Θ.  Παναγόπουλο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4Char">
    <w:name w:val="Επικεφαλίδα 4 Char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8:00Z</dcterms:created>
  <dc:creator>-------</dc:creator>
  <dc:description/>
  <cp:keywords/>
  <dc:language>en-US</dc:language>
  <cp:lastModifiedBy>user162</cp:lastModifiedBy>
  <cp:lastPrinted>2018-04-02T13:47:00Z</cp:lastPrinted>
  <dcterms:modified xsi:type="dcterms:W3CDTF">2019-09-23T09:23:00Z</dcterms:modified>
  <cp:revision>17</cp:revision>
  <dc:subject/>
  <dc:title>ΘΕΜΑ: Καθορισμός ανώτατου μηνιαίου χρηματικού ορίου κλήσεων για τους δικαιούμενους χρήση κινητής τηλεφωνίας</dc:title>
</cp:coreProperties>
</file>