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ΕΛΛΗΝΙΚΗ  ΔΗΜΟΚΡΑΤΙΑ</w:t>
      </w:r>
    </w:p>
    <w:p>
      <w:pPr>
        <w:pStyle w:val="Normal"/>
        <w:jc w:val="both"/>
        <w:rPr>
          <w:lang w:val="en-US"/>
        </w:rPr>
      </w:pPr>
      <w:r>
        <w:rPr>
          <w:b/>
          <w:bCs/>
        </w:rPr>
        <w:t xml:space="preserve">ΝΟΜΟΣ  ΑΤΤΙΚΗΣ                                                        Σαλαμίνα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18</w:t>
      </w:r>
      <w:r>
        <w:rPr>
          <w:b/>
          <w:bCs/>
          <w:lang w:val="en-US"/>
        </w:rPr>
        <w:t>/</w:t>
      </w:r>
      <w:r>
        <w:rPr>
          <w:b/>
          <w:bCs/>
        </w:rPr>
        <w:t>12/20</w:t>
      </w:r>
      <w:r>
        <w:rPr>
          <w:b/>
          <w:bCs/>
          <w:lang w:val="en-US"/>
        </w:rPr>
        <w:t>2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ΗΜΟΣ ΣΑΛΑΜΙΝΟΣ                                                 Αριθμ. Πρωτ.  Δ.Υ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ΔΙΕΥΘΥΝΣΗ ΟΙΚΟΝ. ΥΠΗΡΕΣΙΩΝ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ΤΜΗΜΑ ΤΑΜΕΙΑΚΗ ΥΠΗΡΕΣΙΑ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473" w:type="dxa"/>
        <w:jc w:val="left"/>
        <w:tblInd w:w="4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</w:tblGrid>
      <w:tr>
        <w:trPr>
          <w:trHeight w:val="14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ον ΠΡΟΕΔΡΟ ΔΗΜΟΤΙΚΟ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ΥΜΒΟΥΛΙΟΥ ΣΑΛΑΜΙΝΟ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ον ΚΑΠΑΡΑΛΙΩΤΗ ΧΑΡΑΛΑΜΠΟ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outlineLvl w:val="9"/>
        <w:rPr/>
      </w:pPr>
      <w:r>
        <w:rPr>
          <w:rFonts w:eastAsia="Times New Roman"/>
        </w:rPr>
        <w:t xml:space="preserve">   </w:t>
      </w:r>
      <w:r>
        <w:rPr/>
        <w:t>ΘΕΜΑ  :  « ΔΙΑΓΡΑΦΗ  ΒΕΒΑΙΩΜΕΝΩΝ ΟΦΕΙΛΩΝ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Παρακαλώ κα Πρόεδρε στην επόμενη συνεδρίαση του Δημοτικού Συμβουλίου να συμπεριλάβετε στην ημερήσια διάταξη το παρακάτω θέμα:  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Ε Ι Σ Η Γ Η Σ 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Σύμφωνα με τις διατάξεις του Κώδικα Δήμων και Κοινοτήτων  (Ν.3463/2006,  άρθρο 174) , η διαγραφή των χρεών όταν αυτή οφείλεται σε υπαιτιότητα της Υπηρεσίας, γίνεται με Απόφαση Δημοτικού Συμβουλίου.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Οι  παρακάτω  περιπτώσεις εμπίπτουν  στις ανωτέρω διατάξεις, επειδή οι οφειλέτες είχαν πληρώσει σε λογαριασμό του Δήμου στην </w:t>
      </w:r>
      <w:r>
        <w:rPr>
          <w:bCs/>
          <w:sz w:val="28"/>
          <w:szCs w:val="28"/>
          <w:lang w:val="en-US"/>
        </w:rPr>
        <w:t>Alph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ank</w:t>
      </w:r>
      <w:r>
        <w:rPr>
          <w:bCs/>
          <w:sz w:val="28"/>
          <w:szCs w:val="28"/>
        </w:rPr>
        <w:t xml:space="preserve">  στις 15/04/2014, από (28/03/2019 έως 23/09/2019), από (24/01/2020 έως 29/09/2020). Όμως δεν πιστώθηκαν έως 30/09/2020 στους αντίστοιχους πελάτες διότι στο αντίγραφο της Τράπεζας δεν αναφέρονταν τα στοιχεία του πελάτη και ο λόγος της κατάθεσης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Μετά από ενδελεχή έλεγχο έως σήμερα βρέθηκαν και τακτοποιήθηκαν οι παρακάτω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10171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012"/>
        <w:gridCol w:w="1275"/>
        <w:gridCol w:w="1560"/>
        <w:gridCol w:w="1842"/>
        <w:gridCol w:w="1666"/>
      </w:tblGrid>
      <w:tr>
        <w:trPr>
          <w:trHeight w:val="5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Α/Α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ΟΝΟΜΑΤΕΠΩΝΥΜ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ΠΟΣ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ΗΜ  /ΝΙ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ΟΙΚΟΘΕ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ΑΦΜ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ΦΑΣΙΛΗΣ ΓΕΩΡΓΙΟ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/04/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2/20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5680810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ΜΠΟΥΡΙΚΗΣ ΓΕΩΡΓΙΟ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/03/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74/20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5285309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ΑΠΙΖΙΩΝΗΣ ΑΝΑΣΤΑΣΙΟ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/09/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74/20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4119109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ΑΜΑΤΟΠΟΥΛΟΣ ΠΑΝΑΓΙΩΤΗ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/01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326166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ΑΜΑΤΟΠΟΥΛΟΣ ΠΑΝΑΓΙΩΤΗ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/02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5326166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ΒΑΦΙΝΗΣ ΔΗΜΗΤΡΙΟ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/03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8964409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ΘΑΝΑΣΟΠΟΥΛΟΣ ΑΘΑΝΑΣΙΟ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03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3660594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ΝΑΚΗΣ ΓΕΩΡΓΙΟ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/03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22446310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ΤΡΙΒΕΛΟΠΟΥΛΟΣ – ΚΟΝΤΑΡΙΝΗΣ ΕΛΕΥΘΕΡΙΟ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/03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4265222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ΖΩΤΟΣ ΧΡΗΣΤΟ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/04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7270548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ΡΟΥΣΣΟΣ ΛΑΜΠΡΟ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/04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4616306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ΦΡΑΤΤΗ ΑΓΓΕΛΙΚ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/04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/20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939495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ΚΑΛΑΜΟΒΡΑΚΑΣ ΕΜΜΑΝΟΥΗ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/04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760744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ΚΟΥΛΟΥΡΙΩΤΗΣ ΚΥΡΙΑΚΟ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/04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5910167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ΤΑΜΑΤΟΠΟΥΛΟΣ ΠΑΝΑΓΙΩΤ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8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/04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326166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ΛΟΓΗΡΟΥ ΕΛΕΝ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9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/04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955474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ΚΥΠΡΙΑΝΟΣ ΙΩΑΝΝΗ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05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5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2047614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ΓΙΑΜΠΙΛΗ ΕΛΕΥΘΕΡΙ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/05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5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ΜΑΡΓΙΑΝΗ ΑΘΑΝΑΣΙ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/05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5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5512904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ΤΑΜΑΤΟΠΟΥΛΟΣ ΠΑΝΑΓΙΩΤΗ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/5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5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326166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ΒΑΣΙΛΕΙΟΥ ΠΟΛΥΞΕ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/05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5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8050727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ΛΑΠΟΘΑΚΗ ΑΝΑΣΤΑΣΙ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/06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696</w:t>
            </w:r>
            <w:r>
              <w:rPr>
                <w:b/>
                <w:sz w:val="22"/>
                <w:szCs w:val="22"/>
              </w:rPr>
              <w:t>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8603480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ΤΡΑΚΗ ΜΑΡΙ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/06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696</w:t>
            </w:r>
            <w:r>
              <w:rPr>
                <w:b/>
                <w:sz w:val="22"/>
                <w:szCs w:val="22"/>
              </w:rPr>
              <w:t>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ΤΡΑΚΗΣ ΠΑΝΑΓΙΩΤΗ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/06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696</w:t>
            </w:r>
            <w:r>
              <w:rPr>
                <w:b/>
                <w:sz w:val="22"/>
                <w:szCs w:val="22"/>
              </w:rPr>
              <w:t>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ΞΑΝΘΑΚΟΣ ΙΩΑΝΝΗ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/06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696</w:t>
            </w:r>
            <w:r>
              <w:rPr>
                <w:b/>
                <w:sz w:val="22"/>
                <w:szCs w:val="22"/>
              </w:rPr>
              <w:t>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4972968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ΤΑΜΑΤΟΠΟΥΛΟΣ ΠΑΝΑΓΙΩΤΗ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/06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696</w:t>
            </w:r>
            <w:r>
              <w:rPr>
                <w:b/>
                <w:sz w:val="22"/>
                <w:szCs w:val="22"/>
              </w:rPr>
              <w:t>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326166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ΔΙΚΟΥΡΗΣ ΝΙΚΟΛΑΟ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/07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98</w:t>
            </w:r>
            <w:r>
              <w:rPr>
                <w:b/>
                <w:sz w:val="22"/>
                <w:szCs w:val="22"/>
              </w:rPr>
              <w:t>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875162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Π. ΠΕΡΔΙΚΟΥΡΗΣ   Α.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/07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98</w:t>
            </w:r>
            <w:r>
              <w:rPr>
                <w:b/>
                <w:sz w:val="22"/>
                <w:szCs w:val="22"/>
              </w:rPr>
              <w:t>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9124650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ΒΑΣΙΛΕΙΟΥ ΠΟΛΥΞΕΝ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/07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98</w:t>
            </w:r>
            <w:r>
              <w:rPr>
                <w:b/>
                <w:sz w:val="22"/>
                <w:szCs w:val="22"/>
              </w:rPr>
              <w:t>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8050727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ΤΑΜΑΤΟΠΟΥΛΟΣ ΠΑΝΑΓΙΩΤΗ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/07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98</w:t>
            </w:r>
            <w:r>
              <w:rPr>
                <w:b/>
                <w:sz w:val="22"/>
                <w:szCs w:val="22"/>
              </w:rPr>
              <w:t>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326166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ΜΑΡΓΙΑΝΝΗ ΑΘΑΝΑΣΙ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/07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98</w:t>
            </w:r>
            <w:r>
              <w:rPr>
                <w:b/>
                <w:sz w:val="22"/>
                <w:szCs w:val="22"/>
              </w:rPr>
              <w:t>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5512904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ΒΑΣΙΛΕΙΟΥ ΠΟΛΥΞΕ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/08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32</w:t>
            </w:r>
            <w:r>
              <w:rPr>
                <w:b/>
                <w:sz w:val="22"/>
                <w:szCs w:val="22"/>
              </w:rPr>
              <w:t>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8050727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ΤΑΜΑΤΟΠΟΥΛΟΣ ΠΑΝΑΓΙΩΤΗ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/08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32</w:t>
            </w:r>
            <w:r>
              <w:rPr>
                <w:b/>
                <w:sz w:val="22"/>
                <w:szCs w:val="22"/>
              </w:rPr>
              <w:t>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326166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ΜΑΡΓΙΑΝΝΗ ΑΘΑΝΑΣΙ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/08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32</w:t>
            </w:r>
            <w:r>
              <w:rPr>
                <w:b/>
                <w:sz w:val="22"/>
                <w:szCs w:val="22"/>
              </w:rPr>
              <w:t>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55129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ΑΝΑΣΤΑΣΙΟΥ ΚΩΝΣΤΑΝΤΙΝΟ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/08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32</w:t>
            </w:r>
            <w:r>
              <w:rPr>
                <w:b/>
                <w:sz w:val="22"/>
                <w:szCs w:val="22"/>
              </w:rPr>
              <w:t>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ΝΑΚΗΣ ΕΥΑΓΓΕΛΟ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/08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32</w:t>
            </w:r>
            <w:r>
              <w:rPr>
                <w:b/>
                <w:sz w:val="22"/>
                <w:szCs w:val="22"/>
              </w:rPr>
              <w:t>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ΥΧΟΥΔΙΑΣ ΔΗΜΗΤΡΙ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/09/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81</w:t>
            </w:r>
            <w:r>
              <w:rPr>
                <w:b/>
                <w:sz w:val="22"/>
                <w:szCs w:val="22"/>
              </w:rPr>
              <w:t>/2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655821</w:t>
            </w:r>
          </w:p>
        </w:tc>
      </w:tr>
      <w:tr>
        <w:trPr>
          <w:trHeight w:val="7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 xml:space="preserve">ΣΥΝΟΛΟ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Με βάση τα παραπάνω στοιχεία</w:t>
      </w:r>
    </w:p>
    <w:p>
      <w:pPr>
        <w:pStyle w:val="Normal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 Ι Σ Η Γ Ο Υ Μ Α Σ Τ 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Τη λήψη Απόφασης από το Δημοτικό Συμβούλιο Σαλαμίνας, για την διαγραφή των ποσών που αναγράφονται στη συνημμένη κατάστασ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Η ΑΡΜΟΔΙΑ ΥΠΑΛΛΗΛΟΣ                                 Η ΠΡΟΙΣΤΑΜΕΝΗ ΤΗ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bCs/>
          <w:sz w:val="22"/>
          <w:szCs w:val="22"/>
        </w:rPr>
        <w:t xml:space="preserve">ΤΑΜΕΙΑΚΗΣ   ΥΠΗΡΕΣΙΑΣ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ΠΟΥΤΟΥ  ΜΑΡΙΑ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 ΒΕΝΕΤΣΑΝΟΥ ΕΛΕΥΘΕΡΙΑ 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right="-6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9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ind w:right="-694" w:hanging="0"/>
        <w:rPr/>
      </w:pPr>
      <w:r>
        <w:rPr/>
        <w:t xml:space="preserve">                                                   </w:t>
      </w:r>
      <w:r>
        <w:rPr/>
        <w:t>Ο   ΔΙΕΥΘΥΝΤΗΣ</w:t>
      </w:r>
    </w:p>
    <w:p>
      <w:pPr>
        <w:pStyle w:val="Normal"/>
        <w:rPr>
          <w:b/>
          <w:b/>
        </w:rPr>
      </w:pPr>
      <w:r>
        <w:rPr/>
        <w:t xml:space="preserve">                                        </w:t>
      </w:r>
      <w:r>
        <w:rPr>
          <w:b/>
        </w:rPr>
        <w:t>ΟΙΚΟΝΟΜΙΚΩΝ ΥΠΗΡΕΣΙΩ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 xml:space="preserve">ΔΟΥΜΕΝΗΣ  ΙΣΙΔΩΡΟΣ </w:t>
      </w:r>
    </w:p>
    <w:sectPr>
      <w:type w:val="nextPage"/>
      <w:pgSz w:w="11906" w:h="16838"/>
      <w:pgMar w:left="1800" w:right="180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right="-694" w:hanging="0"/>
      <w:textAlignment w:val="auto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basedOn w:val="Style11"/>
    <w:qFormat/>
    <w:rPr>
      <w:b/>
      <w:bCs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3">
    <w:name w:val="WW-Heading 3"/>
    <w:basedOn w:val="Normal"/>
    <w:next w:val="Normal"/>
    <w:qFormat/>
    <w:pPr>
      <w:keepNext w:val="true"/>
      <w:ind w:right="-694" w:hanging="0"/>
      <w:outlineLvl w:val="2"/>
    </w:pPr>
    <w:rPr>
      <w:b/>
      <w:bCs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20:00Z</dcterms:created>
  <dc:creator>user100</dc:creator>
  <dc:description/>
  <cp:keywords/>
  <dc:language>en-US</dc:language>
  <cp:lastModifiedBy>user27</cp:lastModifiedBy>
  <cp:lastPrinted>2020-10-12T09:14:00Z</cp:lastPrinted>
  <dcterms:modified xsi:type="dcterms:W3CDTF">2020-12-21T08:14:00Z</dcterms:modified>
  <cp:revision>866</cp:revision>
  <dc:subject/>
  <dc:title/>
</cp:coreProperties>
</file>