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>
          <w:rFonts w:eastAsia="Times New Roman"/>
          <w:b/>
          <w:bCs/>
        </w:rPr>
        <w:t xml:space="preserve">  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ΕΛΛΗΝΙΚΗ ΔΗΜΟΚΡΑΤΙΑ                                                         Σαλαμίνα  </w:t>
      </w:r>
      <w:r>
        <w:rPr>
          <w:b/>
          <w:bCs/>
          <w:lang w:val="en-US"/>
        </w:rPr>
        <w:t>23</w:t>
      </w:r>
      <w:r>
        <w:rPr>
          <w:b/>
          <w:bCs/>
        </w:rPr>
        <w:t>-</w:t>
      </w:r>
      <w:r>
        <w:rPr>
          <w:b/>
          <w:bCs/>
          <w:lang w:val="en-US"/>
        </w:rPr>
        <w:t>02</w:t>
      </w:r>
      <w:r>
        <w:rPr>
          <w:b/>
          <w:bCs/>
        </w:rPr>
        <w:t>-20</w:t>
      </w:r>
      <w:r>
        <w:rPr>
          <w:b/>
          <w:bCs/>
          <w:lang w:val="en-US"/>
        </w:rPr>
        <w:t>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ΝΟΜΟΣ  ΑΤΤΙΚΗΣ                                                                       Αρ. Πρωτ.  –ΔΥ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ΔΗΜΟΣ  ΣΑΛΑΜΙΝΟ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Δ/ΝΣΗ ΤΕΧΝ. ΥΠΗΡΕΣΙΩΝ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Ταχ. Δ/νση : Λ.Κ.Καραμανλή 1                                           ΠΡΟΣ : κ. Πρόεδρο Δημοτικού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Ταχ. Κώδ. : 18900                                                                                    Συμβουλίου </w:t>
      </w:r>
    </w:p>
    <w:p>
      <w:pPr>
        <w:pStyle w:val="Normal"/>
        <w:rPr/>
      </w:pPr>
      <w:r>
        <w:rPr>
          <w:b/>
          <w:bCs/>
        </w:rPr>
        <w:t xml:space="preserve">Πληροφορίες : Ν. Ιωαννίδη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Τηλέφωνο : 213-2027481</w:t>
      </w:r>
    </w:p>
    <w:p>
      <w:pPr>
        <w:pStyle w:val="Normal"/>
        <w:rPr/>
      </w:pPr>
      <w:r>
        <w:rPr>
          <w:b/>
          <w:bCs/>
          <w:lang w:val="en-US"/>
        </w:rPr>
        <w:t>FAX</w:t>
      </w:r>
      <w:r>
        <w:rPr>
          <w:b/>
          <w:bCs/>
        </w:rPr>
        <w:t xml:space="preserve">  : 213-202737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39" w:hanging="839"/>
        <w:rPr/>
      </w:pPr>
      <w:r>
        <w:rPr>
          <w:b/>
          <w:bCs/>
        </w:rPr>
        <w:t xml:space="preserve">ΘΕΜΑ : </w:t>
      </w:r>
      <w:r>
        <w:rPr/>
        <w:t xml:space="preserve"> Αιτιολογική  έκθεση  σχετικά  με την παράταση  του έργου  : </w:t>
      </w:r>
      <w:r>
        <w:rPr>
          <w:b/>
        </w:rPr>
        <w:t xml:space="preserve">«ΕΠΙΣΚΕΥΗ ΚΑΙ  </w:t>
      </w:r>
    </w:p>
    <w:p>
      <w:pPr>
        <w:pStyle w:val="Normal"/>
        <w:ind w:left="839" w:hanging="839"/>
        <w:rPr/>
      </w:pPr>
      <w:r>
        <w:rPr>
          <w:rFonts w:eastAsia="Times New Roman"/>
          <w:b/>
        </w:rPr>
        <w:t xml:space="preserve">                </w:t>
      </w:r>
      <w:r>
        <w:rPr>
          <w:b/>
        </w:rPr>
        <w:t xml:space="preserve">ΣΥΝΤΗΡΗΣΗ ΣΧΟΛΙΚΩΝ ΚΤΙΡΙΩΝ, ΑΥΛΕΙΩΝ ΧΩΡΩΝ ΚΑΙ ΛΟΙΠΕΣ  </w:t>
      </w:r>
    </w:p>
    <w:p>
      <w:pPr>
        <w:pStyle w:val="Normal"/>
        <w:ind w:left="839" w:hanging="839"/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>
          <w:b/>
        </w:rPr>
        <w:t>ΔΡΑΣΕΙΣ (ΦΙΛΟΔΗΜΟΣ ΙΙ)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Α΄ Ιστορικό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Την με αρ. μελέτη 8/2018 της Δ/νσης Τεχνικών Υπηρεσιών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Την υπ’ αριθμ. 261/2018 Απόφαση Δημοτικού Συμβουλίου με την οποία εγκρίθηκε η μελέτη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Με την υπ’ αριθμ. 125/2019 Απόφαση Οικονομικής επιτροπής  Δήμου Σαλαμίνας ψηφίστηκε η σχετική πίστωση για το έργο και καταρτίστηκαν οι όροι της διακήρυξης για τη δημοπράτησή του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Η δημοπράτηση του έργου έγινε την 01/11/2019 όπου μειοδότης αναδείχτηκε η εταιρεία ΖΙΤΑΚΑΤ ΑΤΕΒΕ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Η με αριθμό πρωτ. 11446/2842-08/04/2020 Απόφαση Συντονιστή  Αποκεντρωμένης Διοίκησης Αττικής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Την από 03/09/2020 σύμβαση του έργου συνολικού ποσού 152.530,08€ με Φ.Π.Α. 24%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 xml:space="preserve">Η συνολική προθεσμία εκτέλεσης του έργου ανέρχεται σε έξι (6) μήνες από την υπογραφή της σύμβασης.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Αντικείμενο του έργου είναι η συντήρηση των σχολικών μονάδων του Δήμου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Την από 04/02/2021 αίτηση του αναδόχου για την παράταση προθεσμίας περαίωσης του έργου για όλο το διάστημα για το οποίο ισχύει η διακοπή των εργασιών ήτοι 60 ημέρες.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Β΄ Ισχύουσες  Διατάξεις </w:t>
      </w:r>
    </w:p>
    <w:p>
      <w:pPr>
        <w:pStyle w:val="Normal"/>
        <w:rPr/>
      </w:pPr>
      <w:r>
        <w:rPr>
          <w:b/>
          <w:bCs/>
        </w:rPr>
        <w:t xml:space="preserve">-------------------------------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Η κατασκευή  του έργου  διέπεται  από τις  διατάξεις  του Ν.4412/2016 «Κωδικοποίηση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Νομοθεσίας  Δημοσίων Έργων» και συγκεκριμένα για το ανωτέρω θέμα τα άρθρα 48 και 63 , το Π.Δ. 171/87 «Όργανα  που αποφασίζουν  ή γνωμοδοτούν  και ειδικές  ρυθμίσεις  σε θέματα  έργων  που εκτελούνται  από τους Ο.Τ.Α. και άλλες  σχετικές διατάξεις» , τις λοιπές  διατάξεις  που αναφέρονται  ρητά ή απορρέουν  από τα οριζόμενα  στα συμβατικά  τεύχη  της  παρούσας  εργολαβίας  και γενικότερα  κάθε  διάταξη  ( Νόμος , διάταγμα , Απόφαση, σχετική  εγκύκλιος  κ.λ.π.)  που διέπει  την ανάθεση  και εκτέλεση του έργου  της παρούσας σύμβασης, έστω   και αν  δεν αναφέρονται  ρητά  παραπάνω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Γ΄ Περιγραφή  έργο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--------------------------- </w:t>
      </w:r>
    </w:p>
    <w:p>
      <w:pPr>
        <w:pStyle w:val="Normal"/>
        <w:rPr/>
      </w:pPr>
      <w:r>
        <w:rPr/>
        <w:t>Το παρόν έργο  έχει  ως αντικείμενο τις εργασίες επισκευής και συντήρησης των σχολικών μονάδων του Δήμο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Δ΄ Αντικείμενο  της παράτασης του έργο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/>
      </w:pPr>
      <w:r>
        <w:rPr/>
        <w:t>Με την  παρούσα εισήγηση η υπηρεσία προτείνει την παράταση προθεσμίας περαίωσης του έργου για όλο το διάστημα για το οποίο ισχύει η διακοπή των εργασιών ήτοι 60 ημέρες.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Ε΄ Προτάσεις </w:t>
      </w:r>
    </w:p>
    <w:p>
      <w:pPr>
        <w:pStyle w:val="Normal"/>
        <w:rPr/>
      </w:pPr>
      <w:r>
        <w:rPr>
          <w:b/>
          <w:bCs/>
        </w:rPr>
        <w:t xml:space="preserve">------------------ </w:t>
      </w:r>
    </w:p>
    <w:p>
      <w:pPr>
        <w:pStyle w:val="Normal"/>
        <w:rPr>
          <w:b/>
          <w:b/>
          <w:bCs/>
        </w:rPr>
      </w:pPr>
      <w:r>
        <w:rPr/>
        <w:t xml:space="preserve">Κατόπιν  των παραπάνω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Προτείνουμ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39" w:hanging="839"/>
        <w:rPr/>
      </w:pPr>
      <w:r>
        <w:rPr/>
        <w:t xml:space="preserve">Την  έγκριση  της παράτασης  της  προθεσμίας  περαίωσης  του  έργου  : </w:t>
      </w:r>
      <w:r>
        <w:rPr>
          <w:b/>
        </w:rPr>
        <w:t xml:space="preserve">«ΕΠΙΣΚΕΥΗ ΚΑΙ  </w:t>
      </w:r>
    </w:p>
    <w:p>
      <w:pPr>
        <w:pStyle w:val="Normal"/>
        <w:rPr>
          <w:b/>
          <w:b/>
        </w:rPr>
      </w:pPr>
      <w:r>
        <w:rPr>
          <w:b/>
        </w:rPr>
        <w:t>ΣΥΝΤΗΡΗΣΗ ΣΧΟΛΙΚΩΝ ΚΤΙΡΙΩΝ, ΑΥΛΕΙΩΝ ΧΩΡΩΝ ΚΑΙ ΛΟΙΠΕΣ  ΔΡΑΣΕΙΣ (ΦΙΛΟΔΗΜΟΣ ΙΙ)»</w:t>
      </w:r>
      <w:r>
        <w:rPr/>
        <w:t xml:space="preserve"> κατά 60 ημέρες από την έγκριση της παρούσας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 xml:space="preserve">Σαλαμίνα  23-02-2021                                                            Σαλαμίνα     -02-2021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>Ο  επιβλέπων                                                                      Ο   Δ/ντής  Τ.Υ.Δ.Σ.</w:t>
      </w:r>
    </w:p>
    <w:p>
      <w:pPr>
        <w:pStyle w:val="Normal"/>
        <w:tabs>
          <w:tab w:val="clear" w:pos="706"/>
          <w:tab w:val="left" w:pos="7470" w:leader="none"/>
        </w:tabs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 xml:space="preserve">ΙΩΑΝΝΙΔΗΣ  ΝΙΚΟΛΑΟΣ                                               ΚΡΙΤΣΙΚΗΣ ΝΙΚΟΛΑΟΣ    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 xml:space="preserve">Τοπ. Μηχανικός ΤΕ, </w:t>
      </w:r>
      <w:r>
        <w:rPr>
          <w:b/>
          <w:bCs/>
          <w:lang w:val="en-US"/>
        </w:rPr>
        <w:t>MSc</w:t>
      </w:r>
      <w:r>
        <w:rPr>
          <w:b/>
          <w:bCs/>
        </w:rPr>
        <w:t xml:space="preserve">                                        ΤΟΠΟΓΡΑΦΟΣ ΜΗΧΑΝΙΚΟΣ (ΠΕ6)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2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l-GR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16:00Z</dcterms:created>
  <dc:creator>user187</dc:creator>
  <dc:description/>
  <dc:language>en-US</dc:language>
  <cp:lastModifiedBy>USER182 (Ιωαννίδης Νικόλαος)</cp:lastModifiedBy>
  <cp:lastPrinted>2021-02-23T11:22:00Z</cp:lastPrinted>
  <dcterms:modified xsi:type="dcterms:W3CDTF">2021-02-23T09:25:00Z</dcterms:modified>
  <cp:revision>4</cp:revision>
  <dc:subject/>
  <dc:title/>
</cp:coreProperties>
</file>